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партаменту соціальної та сімейної полі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ної державної 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відбудуться у лютому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363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 зах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роведення заход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роведення за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ес-конференція на тему: «Особливості отримання усіх видів державних допомог та житлових субсидій у період карантину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-т Шевченка,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01 лютого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11.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колегії Департаменту «Про підсумки роботи органів соціального захисту населення області за 2020 рік та пріоритетні завдання діяльності органів соціального захисту населення області на 2021 рі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1 року,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нлайн семінар з питань організації надання соціальних послуг в громад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21 року,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з визначення даних про заробітну плату працівників за роботу в зоні відчуження в 1986-1990 рока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декада </w:t>
            </w:r>
            <w:r>
              <w:rPr>
                <w:color w:val="000000"/>
                <w:sz w:val="28"/>
                <w:szCs w:val="28"/>
                <w:lang w:val="uk-UA"/>
              </w:rPr>
              <w:t>лютого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21 року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сідання обласної комісії щодо опрацювання документів, наданих для отримання посвідчень особам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декада </w:t>
            </w:r>
            <w:r>
              <w:rPr>
                <w:color w:val="000000"/>
                <w:sz w:val="28"/>
                <w:szCs w:val="28"/>
                <w:lang w:val="uk-UA"/>
              </w:rPr>
              <w:t>лютого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21 року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ео-нарада з керівниками структурних підрозділів соціального захисту районних державних адміністрацій та міських виконкомів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ласна державна адміністрація адмінбудинок № 2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вівторк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ижд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ютого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1 ро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, дотацій, фінансової допомоги на поворотній та безповоротній основі та цільової пози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ідання координаційної ради з питань сім’ї, гендерної рівності, демографічного розвитку, запобіганню насильству в сім’ї та протидії торгівлі людь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-т Шевченка,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сідання Регіональної консультативної ради з питань реалізації пілотного проекту «Створення системи надання послуг раннього втручання для забезпечення розвитку дитини, збереження її здоров’я та життя» в Одеській області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розгляду виняткових обставин влаштування осіб в комунальні установи системи соціального захисту Одеської област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робочої групи з вирішення потреб мешканців Одеської області, які постраждали внаслідок Чорнобильської катастрофи, інших ядерних аварій та випробувань, військових навчань із застосуванням ядерної зброї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 Департаменту соціальної та сімейної політики обласної державної адміністрації для розподілу та перерозподілу автомобілі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ідання робочої групи з перевірки обсягів заборгованості та правильності розрахунків санаторно-курортних закладів Одеської області, в яких проживали внутрішньо-переміщені особи із АР Крим та зі східних регіонів Україн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ідання обласної ко</w:t>
            </w:r>
            <w:r>
              <w:rPr>
                <w:color w:val="000000"/>
                <w:sz w:val="28"/>
                <w:szCs w:val="28"/>
              </w:rPr>
              <w:t>місії для розгляду питань, пов’яз</w:t>
            </w:r>
            <w:r>
              <w:rPr>
                <w:color w:val="000000"/>
                <w:sz w:val="28"/>
                <w:szCs w:val="28"/>
                <w:lang w:val="uk-UA"/>
              </w:rPr>
              <w:t>аних із встановленням статусу учасника війн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ідання обласної координаційної ради з питань соціальної підтримки населе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робочої групи з питань компенсаційних виплат з обласного бюджету за пільгові перевезення окремих категорій громадян в Одеській област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адміністрація адмінбудинок № 2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робочої групи з питань гуманітарної допомог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-т Шевченка,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ідання обласної комісії з питань проходження альтернативної (невійськової) служб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 адмінбудинок № 2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ул. Канатна, 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ідання обласної спостережної комісії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-т Шевченка, 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ї та сімейної політи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                                                                      Лілія КОВ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алина Шуляк 722-20-82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7:00Z</dcterms:created>
  <dc:creator>66</dc:creator>
  <dc:description/>
  <cp:keywords/>
  <dc:language>en-US</dc:language>
  <cp:lastModifiedBy>Windows User</cp:lastModifiedBy>
  <cp:lastPrinted>2021-01-20T10:16:00Z</cp:lastPrinted>
  <dcterms:modified xsi:type="dcterms:W3CDTF">2021-02-12T13:23:00Z</dcterms:modified>
  <cp:revision>30</cp:revision>
  <dc:subject/>
  <dc:title>ОСНОВНІ ЗАХОДИ</dc:title>
</cp:coreProperties>
</file>