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СПИСО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НИКІВ </w:t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углого столу на тему: «Стратегія зрошення та дренажу, організації наукових робіт</w:t>
      </w:r>
    </w:p>
    <w:p>
      <w:pPr>
        <w:pStyle w:val="Normal"/>
        <w:spacing w:lineRule="auto" w:line="288"/>
        <w:ind w:right="1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</w:rPr>
        <w:t>впроваджен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вітніх технологій на поливних землях з метою забезпечення</w:t>
      </w:r>
    </w:p>
    <w:p>
      <w:pPr>
        <w:pStyle w:val="Normal"/>
        <w:spacing w:lineRule="auto" w:line="288"/>
        <w:ind w:right="18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сокоефективного їх використання»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3433"/>
        <w:gridCol w:w="7366"/>
      </w:tblGrid>
      <w:tr>
        <w:trPr>
          <w:trHeight w:val="322" w:hRule="atLeast"/>
        </w:trPr>
        <w:tc>
          <w:tcPr>
            <w:tcW w:w="3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 лютого 2021 року</w:t>
            </w:r>
          </w:p>
        </w:tc>
        <w:tc>
          <w:tcPr>
            <w:tcW w:w="7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7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аб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2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5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І.Б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3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иневецький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Рафаїл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л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деської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11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соцький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ас Миколайович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ідключення по відео зв’язку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ністра розвитку економіки,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гівлі та сільського госпо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11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зьменко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ій Олександрович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ідключення по відео зв’язку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ший заступник голов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ржводагентства України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рато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г Михайл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голов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Одеської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ної держав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омащ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хайло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адемік НААУ – директор інституту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них проблем і меліорації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епан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тор Одеського державного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огіч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іверситету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вгера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ікторович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ідключення по відео зв’язку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ітик з питань аграрного бізнесу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інансової організації «Європейський Банк Реконструкції та розвитку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ЄБР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озгон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’ячеслав Анатолійович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ідключення по відео зв’язку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Департаменту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 водними ресурсами-начальник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ділу взаємодії з водогосподарськими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заціями Держводагентства України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мзаладзе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зор Олександ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Міністерства аграрної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ітики та продовольства України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ртем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ник голови з питань розвитку АПК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лас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талій Михайл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в.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иректора Департаменту аграр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ітики,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вольства та земель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відносин Одеської ОДА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ій Володими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иректора Департаменту еколог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них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Одеської ОДА</w:t>
            </w:r>
          </w:p>
        </w:tc>
      </w:tr>
      <w:tr>
        <w:trPr>
          <w:trHeight w:val="7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идор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г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о. начальника Басейнового управлі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них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урсів річок Причорномор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 нижнього Дунаю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ижик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г Анатол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начальника Басейн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них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урсів річ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орномор’я та нижнього Дунаю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ашин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ргій Олекс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голови Національної асоціації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користувачів України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озальова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ітлана Олексіївн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ерівник управління розвитку національ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соціації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користувачів України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оянова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ла Андріївн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 Одеської обласної ради,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ФГ «Стоянов А.А.» Ізмаїль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по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ультант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ФГ «Стоянов А.А.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змаїль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валь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ПП «Агроінком» Ізмаїль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азіміро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г Аркад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 Одеської обласної ради,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снов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В «Південьагропереробка» Біляївсь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ніс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 Одеської обласної ради, директор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В «Компанія Агро-Юг» Б.Дністров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Швайка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ТОВ «Рис-Груп» Кілій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чер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ТОВ «Дунай Агро» Кілійсь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лоря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надій Анатол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ПП «Макс-Агр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змаїль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Яковлє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ТОВ АФ «Евріка»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ідіополь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Юрескул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ис Пет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ФГ «Колос» Б.-Дністров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усанжик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ван Георг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РАМК «Ялпуг» Болградського р-ну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алє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хайло Дмит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Болградського міжрайо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подарства (Болградський та Ренійський райони)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Жеко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нас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Ізмаїльсь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 водного господарства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урлак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ис Іван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ксперт з питань зрошення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еховський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димир Данил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кспер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ільсь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осподарс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ціональної асоціації</w:t>
            </w:r>
          </w:p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окористувач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каченко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ис Григо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асоціації «Спілка Овочівникі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іляївського та Овідіопольського районів»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анасюк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компан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івденьдніпроводгосп»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атлажан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компанії Ірігатор України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ендерович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ніслав Євген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компанії Ірігатор України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  <w:lang w:val="uk-UA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ишиєв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нгиз Рауф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«Каспіан Сервіс АУ»</w:t>
            </w:r>
          </w:p>
        </w:tc>
      </w:tr>
      <w:tr>
        <w:trPr>
          <w:trHeight w:val="3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  <w:lang w:val="uk-UA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амусь</w:t>
            </w:r>
          </w:p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г Георгійович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«Каспіан Сервіс Ау»</w:t>
            </w:r>
          </w:p>
        </w:tc>
      </w:tr>
    </w:tbl>
    <w:p>
      <w:pPr>
        <w:pStyle w:val="Normal"/>
        <w:spacing w:lineRule="auto" w:line="288"/>
        <w:ind w:left="10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1" w:name="page2"/>
      <w:bookmarkStart w:id="2" w:name="page2"/>
      <w:bookmarkEnd w:id="2"/>
    </w:p>
    <w:sectPr>
      <w:type w:val="nextPage"/>
      <w:pgSz w:w="12240" w:h="15840"/>
      <w:pgMar w:left="1134" w:right="90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08:00Z</dcterms:created>
  <dc:creator/>
  <dc:description/>
  <cp:keywords/>
  <dc:language>en-US</dc:language>
  <cp:lastModifiedBy>ifilippov</cp:lastModifiedBy>
  <dcterms:modified xsi:type="dcterms:W3CDTF">2021-02-17T16:08:00Z</dcterms:modified>
  <cp:revision>53</cp:revision>
  <dc:subject/>
  <dc:title/>
</cp:coreProperties>
</file>