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епартамент соціальної та сімейної політики облдержадміністрації інформує.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  <w:u w:val="single"/>
          <w:lang w:val="uk-UA"/>
        </w:rPr>
      </w:pPr>
      <w:r>
        <w:rPr>
          <w:rStyle w:val="StrongEmphasis"/>
          <w:sz w:val="28"/>
          <w:szCs w:val="28"/>
          <w:u w:val="single"/>
        </w:rPr>
        <w:t>Що змінилось в порядку призначення субсидій</w:t>
      </w:r>
    </w:p>
    <w:p>
      <w:pPr>
        <w:pStyle w:val="Normal"/>
        <w:ind w:firstLine="567"/>
        <w:jc w:val="center"/>
        <w:rPr>
          <w:rStyle w:val="StrongEmphasis"/>
          <w:sz w:val="28"/>
          <w:szCs w:val="28"/>
          <w:u w:val="single"/>
          <w:lang w:val="uk-UA"/>
        </w:rPr>
      </w:pPr>
      <w:r>
        <w:rPr>
          <w:rStyle w:val="StrongEmphasis"/>
          <w:sz w:val="28"/>
          <w:szCs w:val="28"/>
          <w:u w:val="single"/>
          <w:lang w:val="uk-UA"/>
        </w:rPr>
        <w:t>у грудні 2020 року</w:t>
      </w:r>
    </w:p>
    <w:p>
      <w:pPr>
        <w:pStyle w:val="Normal"/>
        <w:jc w:val="center"/>
        <w:rPr>
          <w:rStyle w:val="StrongEmphasis"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рудні 2020 року Урядом прийнято постанови Кабінету Міністрів України від 16.12.2020 № 1282 та від 23.12.2020 № 1324 , якими внесено зміни до Положення про порядок призначення житлових субсидій, щодо питань надання житлових субсидій на оплату житлово-комунальних послуг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значених змін </w:t>
      </w:r>
      <w:r>
        <w:rPr>
          <w:b/>
          <w:sz w:val="28"/>
          <w:szCs w:val="28"/>
          <w:lang w:val="uk-UA"/>
        </w:rPr>
        <w:t>з 1 листопада 2020 року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>житлова субсидія може призначатися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ind w:left="567" w:hanging="0"/>
        <w:jc w:val="both"/>
        <w:rPr/>
      </w:pPr>
      <w:r>
        <w:rPr>
          <w:sz w:val="28"/>
          <w:szCs w:val="28"/>
          <w:lang w:val="uk-UA"/>
        </w:rPr>
        <w:t>на загальних підставах особам, які набули право власності на житло протягом 12 місяців перед зверненням за призначенням субсидії, зокрема, шляхом успадкування, та особам, які не мають доходів і відповідно до законодавства звільнені від сплати ЄСВ на загальнообов’язкове державне соціальне страхування (на сьогодні житлова субсидія їм може призначатися лише за рішенням комісії);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шенням комісії домогосподарствам, у складі яких є особи, що офіційно працюють за кордоном у країнах, з якими Україною не укладено договорів про соціальне забезпечення, або перебувають за кордоном у період догляду за дитиною до виповнення нею трьохрічного віку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а субсидія не призначається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- якщо загальна площа житлового приміщення перевищує </w:t>
      </w:r>
      <w:r>
        <w:rPr>
          <w:b/>
          <w:sz w:val="28"/>
          <w:szCs w:val="28"/>
          <w:lang w:val="uk-UA"/>
        </w:rPr>
        <w:t>130 кв. метрів</w:t>
      </w:r>
      <w:r>
        <w:rPr>
          <w:sz w:val="28"/>
          <w:szCs w:val="28"/>
          <w:lang w:val="uk-UA"/>
        </w:rPr>
        <w:t xml:space="preserve"> для квартир у багатоквартирному будинку (було 120 кв.м.), </w:t>
      </w:r>
      <w:r>
        <w:rPr>
          <w:b/>
          <w:sz w:val="28"/>
          <w:szCs w:val="28"/>
          <w:lang w:val="uk-UA"/>
        </w:rPr>
        <w:t>230 кв. метрів</w:t>
      </w:r>
      <w:r>
        <w:rPr>
          <w:sz w:val="28"/>
          <w:szCs w:val="28"/>
          <w:lang w:val="uk-UA"/>
        </w:rPr>
        <w:t xml:space="preserve"> для індивідуальних будинків (було 200 кв.м) (крім житлових приміщень дитячих будинків сімейного типу, прийомних сімей, багатодітних сімей, сімей, у яких на початок місяця, з якого призначається субсидія проживають троє і більше дітей, з урахуванням тих, над якими встановлено опіку чи піклуванн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звернення до органів соціального захисту населення зазначених категорій громадян протягом листопада 2020 – грудня 2020 року житлова субсидія може бути їм призначена з урахуванням вже прийнятих змі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вертаємо Вашу увагу, що відтепер соціальний норматив (окрім встановлених органами місцевого самоврядування тарифів на централізоване опалення(або на послуги з постачання теплової енергії) для населення, в межах яких держава надає субсидії становить 0,0383 Гкал на 1 кв. метр опалювальної площі на місяць в опалювальний період, в незалежності обладнані чи ні будинки вузлами комерційного та/або розподільного облі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асовано застосування граничного місячного соціального нормативу в межах яких держава надає громадянам субсидії на оплату ЖКП для дитячих будинків, прийомних сімей, а також сімей в яких проживають троє і більше дітей, враховуючи дітей над якими встановлено опіку чи піклуванн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передбачена можливість призначення на загальних підставах житлових субсидій, яким надається допомога по частковому безробіттю на період карантину, без вимоги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ості сплати ЄСВ сумарно протягом трьох місяців у періоді за який враховуються дохо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при обчисленні розміру житлової субсидії враховувати до середньомісячного сукупного доходу зазначених осіб фактично отриманих такими особами доход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відтепер до середньомісячного сукупного доходу осіб, яким надаються державні допомоги, розмір призначеної субсидії враховуватись не буд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59:00Z</dcterms:created>
  <dc:creator>Департамент социальной защиты</dc:creator>
  <dc:description/>
  <cp:keywords/>
  <dc:language>en-US</dc:language>
  <cp:lastModifiedBy>user</cp:lastModifiedBy>
  <cp:lastPrinted>2021-02-08T08:58:00Z</cp:lastPrinted>
  <dcterms:modified xsi:type="dcterms:W3CDTF">2021-02-08T05:59:00Z</dcterms:modified>
  <cp:revision>2</cp:revision>
  <dc:subject/>
  <dc:title> </dc:title>
</cp:coreProperties>
</file>