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______________ А.Ю. Бонда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„</w:t>
      </w:r>
      <w:r>
        <w:rPr>
          <w:sz w:val="28"/>
          <w:szCs w:val="28"/>
          <w:lang w:val="uk-UA"/>
        </w:rPr>
        <w:t>____” __________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у соціальної та сімейної полі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390"/>
        <w:gridCol w:w="3775"/>
        <w:gridCol w:w="2338"/>
        <w:gridCol w:w="243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міст заходів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грунтування необхідності здійснення заход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итання для розгляду на засіданні колегії обласної державної адміністрації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планова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итання для розгляду на апаратній нараді обласної державної адміністрації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планова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итання для розгляду на засіданні колегії </w:t>
            </w:r>
            <w:r>
              <w:rPr>
                <w:b/>
                <w:sz w:val="28"/>
                <w:szCs w:val="28"/>
                <w:lang w:val="uk-UA"/>
              </w:rPr>
              <w:t>Департаменту соціальної та сімейної політик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органів соціального захисту населення області за 2020 рік та пріоритетні завдання діяльності органів соціального захисту населення області на 2021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ведення підсумків роботи Департаменту за 2020 рі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бул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Л.Л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тання для розгляду в обласній державній адміністрації на рівні заступників голови  та підготовки обґрунтувань щодо доцільності видання розпоряджен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Підготовка проекту розпорядження голови облдержадміністрації «Про відзначення в Одеській області </w:t>
            </w:r>
            <w:r>
              <w:rPr>
                <w:bCs/>
                <w:sz w:val="27"/>
                <w:szCs w:val="27"/>
                <w:lang w:val="uk-UA"/>
              </w:rPr>
              <w:t>Дня вшанування учасників бойових дій на території інших держав і 32-ї річниці виведення військ з Афганістану</w:t>
            </w:r>
            <w:r>
              <w:rPr>
                <w:sz w:val="27"/>
                <w:szCs w:val="27"/>
                <w:lang w:val="uk-UA"/>
              </w:rPr>
              <w:t>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23 Закону України “Про місцеві державні адміністрації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проекту розпорядження голови облдержадміністрації </w:t>
            </w:r>
            <w:r>
              <w:rPr>
                <w:bCs/>
                <w:sz w:val="28"/>
                <w:szCs w:val="28"/>
                <w:lang w:val="uk-UA"/>
              </w:rPr>
              <w:t>щодо відзначення 35-ї річниці Чорнобильської катастрофи та Дню вшанування учасників ліквідації наслідків аварії на Чорнобильській АЕС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значення </w:t>
            </w:r>
            <w:r>
              <w:rPr>
                <w:bCs/>
                <w:sz w:val="28"/>
                <w:szCs w:val="28"/>
                <w:lang w:val="uk-UA"/>
              </w:rPr>
              <w:t>35-ї річниці Чорнобильської катастрофи та Дня вшанування учасників ліквідації наслідків аварії на Чорнобильській АЕ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оектів розпоряджень голови облдержадміністрації на виконання обласної комплексної програми соціальної підтримки населення на 2021-2023 роки "Соціальний захист населення в Одеській області"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рішення Одеської обласної ради „Про затвердження обласної комплексної програми соціальної підтримки населення на 2021-2023 роки "Соціальний захист населення в Одеській області"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бул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шкова Л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 для розгляду в порядку контролю за ходом  виконання актів законодавст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поряджень голови обласної державної адміністрації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1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итання для розгляду в порядку контролю за ходом  виконання законів Україн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стану дотримання законодавства щодо соціального захисту ветеранів війни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статус ветеранів війни, гарантії їх соціального захисту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стану дотримання законодавства щодо соціального захисту ветеранів праці та інших громадян похилого віку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основні засади соціального захисту ветеранів праці та інших громадян похилого віку в Україні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стану дотримання законодавства щодо соціального захисту ветеранів та осіб з інвалідністю внаслідок війни, жертв нацистських переслідува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жертви нацистських переслідувань»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стану дотримання законодавства щодо соціального захисту осіб з інвалідністю з дитинства та дітей з інвалідністю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оціальну допомогу інвалідам з дитинства та дітям-інвалідам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к Н.І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вірка стану дотримання законодавства щодо реабілітації осіб з інвалідніст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реабілітацію інвалідів в Україні»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а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стану дотримання законодавства щодо соціального захисту громадян, які постраждали внаслідок Чорнобильської катастрофи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статус та соціальний захист громадян, які постраждали внаслідок Чорнобильської катастроф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для розгляду в порядку контролю за ходом  виконання у</w:t>
            </w:r>
            <w:r>
              <w:rPr>
                <w:b/>
                <w:bCs/>
                <w:sz w:val="28"/>
                <w:szCs w:val="28"/>
              </w:rPr>
              <w:t>казів, доручень, розпоряджень Президента Україн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2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указу Президента України від 27.12.2005 № 1845/2005 «Про заходи щодо створення сприятливих умов для забезпечення соціальної, медичної та трудової реабілітації інвалідів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го указ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а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2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указу Президента України від 10.05.2006 № 359/2006  «Про основні напрями вдосконалення системи соціальних виплат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го указ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к Н.І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2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місцевого самоврядування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го указ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С.Ф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.3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итання для розгляду в порядку контролю за ходом  виконання р</w:t>
            </w:r>
            <w:r>
              <w:rPr>
                <w:b/>
                <w:bCs/>
                <w:sz w:val="28"/>
                <w:szCs w:val="28"/>
              </w:rPr>
              <w:t xml:space="preserve">озпоряджень, постанов та дору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у Міністрів Україн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виконання постанови Кабінету Міністрів України від 31.01.2007 № 81 «Про затвердження порядку призначення і виплати державної соціальної допомоги на дітей сиріт та дітей, позбавлених батьківського піклування, грошового забезпечення батькам 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к Н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овенко Т.І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постанови Кабінету Міністрів України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к Н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постанови Кабінету Міністрів України від 02.04.2005 № 261 «Про затвердження Порядку призначення і виплати державної соціальної допомоги особам, які не мають права на пенсію, та особам з інвалідністю і державної соціальної допомоги на догля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к Н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овенко Т.І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постанови Кабінету Міністрів України від 22.02.2006 № 187 «Про затвердження Порядку забезпечення санаторно-курортними путівками деяких категорій громадян структурними підрозділами з питань соціального захисту населення районних, районних у м. Києві та Севастополі держадміністрацій, виконавчими органами міських рад 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А.С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постанови Кабінету Міністрів України від 07.02.2007 № 150 «Про затвердження Порядку виплати деяким категоріям осіб з інвалідністю грошової компенсації замість санаторно-курортної путівки та вартості самостійного санаторно-курортного лікуван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А.С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постанови Кабінету Міністрів України від 31.05.2015 № 200 «</w:t>
            </w:r>
            <w:r>
              <w:rPr>
                <w:rStyle w:val="Rvts23"/>
                <w:sz w:val="28"/>
                <w:szCs w:val="28"/>
                <w:lang w:val="uk-UA"/>
              </w:rPr>
              <w:t>Про затвердження Порядку використання коштів, передбачених у державному бюджеті на забезпечення постраждалих учасників Революції Гідності та учасників антитерористичної операції санаторно-курортним лікуванням»</w:t>
            </w:r>
          </w:p>
          <w:p>
            <w:pPr>
              <w:pStyle w:val="Normal"/>
              <w:jc w:val="both"/>
              <w:rPr>
                <w:rStyle w:val="Rvts23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А.С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постанови Кабінету Міністрів України від 23.11.2016 № 854 «</w:t>
            </w:r>
            <w:r>
              <w:rPr>
                <w:rStyle w:val="Rvts23"/>
                <w:sz w:val="28"/>
                <w:szCs w:val="28"/>
                <w:lang w:val="uk-UA"/>
              </w:rPr>
              <w:t>Деякі питання санаторно-курортного лікування та відпочинку громадян, які постраждали внаслідок Чорнобильської катастрофи»</w:t>
            </w:r>
          </w:p>
          <w:p>
            <w:pPr>
              <w:pStyle w:val="Normal"/>
              <w:jc w:val="both"/>
              <w:rPr>
                <w:rStyle w:val="Rvts23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А.С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8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онання постанови Кабінету Міністрів України від 17.06.2004 № 78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Порядку виплати  грошової компенсації вартості санаторно-курортного лікування деяким категоріям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значеної постанов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вартал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А.С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для розгляду в порядку контролю за ходом  виконання розпоряджень голови обласної державної адміністрації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планова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ізаційні заход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рочисті заходи з нагоди відзначення в Одеській області Дня вшанування учасників бойових дій на території інших держа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значення </w:t>
            </w:r>
            <w:r>
              <w:rPr>
                <w:bCs/>
                <w:sz w:val="28"/>
                <w:szCs w:val="28"/>
                <w:lang w:val="uk-UA"/>
              </w:rPr>
              <w:t>Дня вшанування учасників бойових дій на території інших держа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лют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а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обласної тристоронньої соціально-економічної рад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озвитку соціального діало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ідання координаційної ради з питань сім’ї, гендерної рівності, демографічного розвитку, запобіганню насильству в сім’ї та протидії торгівлі людьм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деської обласної державної адміністрації від 15.12.2017 № 1206/А-2017 „Про утворення Одеської обласної </w:t>
            </w:r>
            <w:r>
              <w:rPr>
                <w:color w:val="000000"/>
                <w:sz w:val="28"/>
                <w:szCs w:val="28"/>
                <w:lang w:val="uk-UA"/>
              </w:rPr>
              <w:t>координаційної ради з питань сім’ї, гендерної рівності, демографічного розвитку, запобіганню насильству в сім’ї та протидії торгівлі людьми</w:t>
            </w:r>
            <w:r>
              <w:rPr>
                <w:sz w:val="28"/>
                <w:szCs w:val="28"/>
                <w:lang w:val="uk-UA"/>
              </w:rPr>
              <w:t xml:space="preserve"> 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21 року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ель В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місії з питань проходження альтернативної (невійськової) служ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 голови Одеської обласної державної адміністрації від 02.12.2016  № 913/А-2016 „Про організацію проходження альтернативної  (невійськової) служби в Одеській області”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одавства щодо соціального захисту інваліді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а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місії з питань розгляду документів підприємств та організацій громадських організацій інвалідів щодо надання дозволу на право користування пільгами з оподаткування, дотацій, фінансової допомоги на поворотній та безповоротній основі та цільової позик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 голови Одеської обласної державної адміністрації від 20.02.2014 № 118/А-2014 „Про обласну комісію з питань розгляду документів підприємств та організацій громадських організацій інвалідів щодо надання дозволу на право користування пільгами з оподаткування, дотацій, фінансової допомоги на поворотній та безповоротній основі та цільової позики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місії з визначення даних про заробітну плату працівників за роботу в зоні відчуження в 1986-1990 рока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 голови Одеської обласної державної адміністрації від 13.11.2012  № 1223/А-2012 „Про обласну комісію з визначення даних про заробітну плату працівників за роботу в зоні відчудження в 1986-1990 роках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8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місії щодо опрацювання документів, наданих для отримання посвідчень особам, які постраждали внаслідок Чорнобильської катастроф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 голови Одеської обласної державної адміністрації від 14.04.2017  № 285/А-2017 „Про обласну комісію щодо опрацювання документів, наданих для отримання посвідчень особам, які постраждали внаслідок Чорнобильської катастрофи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9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Регіональної консультативної ради з питань реалізації пілотного проекту «Створення системи надання послуг раннього втручання для забезпечення розвитку дитини, збереження її здоров’я та життя» в Одеській області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Одеської обласної державної адміністрації від 02.01.2018    № 19/А-2018 „Про затвердження плану з реалізації у 2018-2020 роках пілотного проекту «</w:t>
            </w:r>
            <w:r>
              <w:rPr>
                <w:color w:val="000000"/>
                <w:sz w:val="26"/>
                <w:szCs w:val="26"/>
                <w:lang w:val="uk-UA"/>
              </w:rPr>
              <w:t>Створення системи надання послуг раннього втручання для забезпечення розвитку дитини, збереження її здоров’я та життя в Одеській області</w:t>
            </w:r>
            <w:r>
              <w:rPr>
                <w:sz w:val="26"/>
                <w:szCs w:val="26"/>
                <w:lang w:val="uk-UA"/>
              </w:rPr>
              <w:t xml:space="preserve">»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а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0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ідання робочої групи щодо вирішення проблем внутрішньо переміщених осі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одавства щодо соціального захисту внутрішньо переміщених осі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к Н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ідання робочої групи з вирішення потреб мешканців Одеської області, які постраждали внаслідок Чорнобильської катастрофи, інших ядерних аварій та випробувань, військових навчань із застосуванням ядерної збр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 голови Одеської обласної державної адміністрації від 02.04.2018 № 312/А-2018 „Про утворення робочої групи з вирішення потреб мешканців Одеської області, які постраждали внаслідок Чорнобильської катастрофи, інших ядерних аварій та випробувань, військових навчань із застосуванням ядерної зброї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робочої групи з питань компенсаційних виплат з обласного бюджету за пільгові перевезення окремих категорій громадян в Одеській області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рішення Одеської обласної ради щодо компенсаційних виплат з обласного бюджету за пільгові перевезення окремих категорій громадян в Оде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ординаційної ради з питань соціальної підтримки населенн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малозабезпеченим верствам населен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бул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шкова Л.І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ідання робочої групи з перевірки обсягів заборгованості та правильності розрахунків санаторно-курортних закладів Одеської області, в яких проживали внутрішньо-переміщені особи із АР Крим та зі східних регіонів Україн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одавства щодо соціального захисту внутрішньо переміщених осіб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бул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к Н.І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ідання обласної робочої групи з питань гуманітарної допомог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деської обласної державної адміністрації від 11.08.2016 № 552/А-2016 „Про утворення обласної робочої групи з питань гуманітарної допомоги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нко Н.І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ї ко</w:t>
            </w:r>
            <w:r>
              <w:rPr>
                <w:sz w:val="28"/>
                <w:szCs w:val="28"/>
              </w:rPr>
              <w:t>місії для розгляду питань, пов’яз</w:t>
            </w:r>
            <w:r>
              <w:rPr>
                <w:sz w:val="28"/>
                <w:szCs w:val="28"/>
                <w:lang w:val="uk-UA"/>
              </w:rPr>
              <w:t xml:space="preserve">аних із встановленням статусу учасника війни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законодавства щодо встановлення статусу учасника вій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ідання обласної спостережної комісії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деської обласної державної адміністрації від 12.04.2018 № 348/А-2018 „Про внесення змін до розпорядження голови Одеської обласної державної адміністрації від 10.11.2004 № 819/А-2004 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аєва С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8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ідання постійно діючої комісії  Департаменту соціальної та сімейної політики обласної державної адміністрації для розподілу та перерозподілу автомобіл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постанови про порядок забезпечення інвалідів автомобілям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а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9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бласного штабу з оперативного вирішення питань підготовки та організації оздоровлення та відпочинку діте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деської обласної державної адміністрації від 27.06.2018 № 667/А-2018 „Про внесення змін до розпорядження голови обласної державної адміністрації від 25.04.2018 № 421/А-2018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Л.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А.С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20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сідання робочої комісії  для ведення переговорів та підготовки проекту Територіальної угоди між Одеською обласною державною адміністрацією, Об’єднанням організацій роботодавців, Федерацією профспілок Одеської області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ручення голови Одеської обласної державної адміністрації від 15.05.2018 № Д/01/02-06/16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2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розгляду виняткових обставин влаштування осіб в комунальні установи системи соціального захисту Одеської області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ння законодавства щодо влаштування осіб в комунальні установи системи соціального захисту Одеської області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аєва С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ідання регіональної комісію з питань формування пропозицій щодо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рядження голови Одеської обласної державної адміністрації від 27.07.2020    № 488/од-2020 „Про </w:t>
            </w:r>
            <w:r>
              <w:rPr>
                <w:sz w:val="28"/>
                <w:szCs w:val="28"/>
                <w:lang w:val="uk-UA"/>
              </w:rPr>
              <w:t>регіональну комісію з питань формування пропозицій щодо розподілу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уточнюєтьс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ьєва Т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 О.М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2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виїзних прийомів керівництвом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6 Указу Президента України від 07.02.2008         № 109/2008 „Про першочергові заходи щодо забезпечення реалізації та гарантування конституційного права на звернення до органів  державної влади та органів місцевого самоврядування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наказом Департамен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С.Ф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2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„гарячих телефонних ліній” керівників структурних підрозділів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6 Указу Президента України від 07.02.2008         № 109/2008 „Про першочергові заходи щодо забезпечення реалізації та гарантування конституційного права на звернення до органів  державної влади та органів місцевого самоврядування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наказом Департамен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С.Ф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2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рес-конференцій керівників структурних підрозділів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9.08.2002 № 1302 „Про заходи щодо подальшого забезпечення відкритості органів виконавчої влади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наказом Департамен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С.Ф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                                                                  Лілія  КОВАЛ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36:00Z</dcterms:created>
  <dc:creator>66</dc:creator>
  <dc:description/>
  <cp:keywords/>
  <dc:language>en-US</dc:language>
  <cp:lastModifiedBy>Windows User</cp:lastModifiedBy>
  <cp:lastPrinted>2020-12-07T13:39:00Z</cp:lastPrinted>
  <dcterms:modified xsi:type="dcterms:W3CDTF">2020-12-07T11:43:00Z</dcterms:modified>
  <cp:revision>31</cp:revision>
  <dc:subject/>
  <dc:title>                                                                                                                              </dc:title>
</cp:coreProperties>
</file>