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object w:dxaOrig="1261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15pt;margin-top:10.15pt;width:51.15pt;height:5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43381444" r:id="rId2"/>
        </w:objec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6" w:leader="none"/>
        </w:tabs>
        <w:spacing w:lineRule="atLeast" w:line="240" w:before="0" w:after="0"/>
        <w:jc w:val="center"/>
        <w:rPr>
          <w:rFonts w:ascii="Arial" w:hAnsi="Arial" w:eastAsia="Times New Roman" w:cs="Times New Roman"/>
          <w:b/>
          <w:b/>
          <w:color w:val="000000"/>
          <w:sz w:val="32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uk-UA"/>
        </w:rPr>
        <w:t xml:space="preserve">ОДЕСЬКА ОБЛАСНА ДЕРЖАВНА АДМІНІСТРАЦІЯ </w:t>
      </w:r>
    </w:p>
    <w:p>
      <w:pPr>
        <w:pStyle w:val="Normal"/>
        <w:keepNext w:val="true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uk-UA"/>
        </w:rPr>
      </w:pPr>
      <w:r>
        <w:rPr>
          <w:rFonts w:eastAsia="Times New Roman" w:cs="Times New Roman" w:ascii="Arial" w:hAnsi="Arial"/>
          <w:b/>
          <w:color w:val="000000"/>
          <w:sz w:val="32"/>
          <w:szCs w:val="20"/>
        </w:rPr>
        <w:t>ДЕПАРТАМЕНТ СОЦІАЛЬНОЇ ТА СІМЕЙНОЇ ПОЛІТИКИ</w:t>
      </w:r>
    </w:p>
    <w:p>
      <w:pPr>
        <w:pStyle w:val="Normal"/>
        <w:keepNext w:val="true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/>
        </w:rPr>
        <w:t>НАКАЗ</w:t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  <w:t xml:space="preserve">________________________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/>
        </w:rPr>
        <w:t xml:space="preserve">м. Одеса 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/>
        </w:rPr>
        <w:t xml:space="preserve">                                     № 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графіку особистого прийому громадян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в Департаменті соціальної та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 xml:space="preserve">сімейної політики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обласної державної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адміністрації у 2021 році</w:t>
      </w:r>
    </w:p>
    <w:p>
      <w:pPr>
        <w:pStyle w:val="Normal"/>
        <w:widowControl w:val="false"/>
        <w:spacing w:lineRule="atLeast" w:line="100" w:before="0" w:after="0"/>
        <w:rPr>
          <w:rFonts w:cs="Tahom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/>
          <w:b/>
          <w:bCs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звернення громадян», 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,-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Графік особистого прийому громадян в Департаменті соціальної та сімейної політики обласної державної адміністрації на 2021 рік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(додається)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ступникам директора, начальникам структурних підрозділів Департамету забезпечити дотримання Графіку проведення та умови для проведення особистого прийому громадян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Відділу організаційного та документального забезпечення                    (Пархоменко С.Ф.), відділу автоматизації та програмного забезпечення (Гіляці Н.І.) забезпечити доведення Графіку до відома громадян через засоби масової інформації та розміщення графіку на веб-сайті Департаменту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наказу залишаю за собою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                                   Лілія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____» _____ 2020 № 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 Л.В.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особистого прийому громадян керівництвом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артаменту соціальної та сімейної політики облдержадміністрації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 році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85"/>
        <w:gridCol w:w="2268"/>
        <w:gridCol w:w="141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 та місце проведення прий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прий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и прийо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Лілія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нтьєва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сімейної та гендерної полі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чов Леонід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соціальних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Департаменту – начальник управління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бул Олена Костя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____» _____ 2020 № 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 Л.В. Коваленк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</w:t>
      </w:r>
      <w:r>
        <w:rPr>
          <w:rFonts w:cs="Times New Roman" w:ascii="Times New Roman" w:hAnsi="Times New Roman"/>
          <w:b/>
          <w:sz w:val="28"/>
          <w:szCs w:val="28"/>
        </w:rPr>
        <w:t>к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их підрозділів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партаменту соціальної та сімейної політики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 році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126"/>
        <w:gridCol w:w="1843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 та місце проведення прий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ь при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и прийому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ОЦІАЛЬНОГО ЗАХИС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допомог, субсидій і контролю за призначенням пенсі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у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у справах осіб з інвалідністю та окремих категорій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ьїн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дими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5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персоніфікованого обліку, соціальних пільг та компенсацій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ппов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ІМЕЙНОЇ ТА ГЕНДЕРНОЇ ПОЛІ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сім’ї, оздоровлення дітей та пільгових категорій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л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гендерної рівності, протидії торгівлі людьми та запобіганн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тель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кторія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7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СОЦІАЛЬНИХ ПО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соціальних послуг у стаціонарних установах та інших комунальних закладах соціальної сфе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єва Світла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их послуг у територіальних центрах, районах, містах та О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ур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надання адресної грошової допомог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шков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Індр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РАВЛІННЯ ФІНАНСОВО-ГОСПОДАРСЬКОГО ЗАБЕЗПЕЧ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бухгалтерського обліку та звіт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ксана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-економічного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зинська 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іслав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автоматизації та програм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як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організаційного та документального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17-1118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ед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персоналу та правов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енко Наталя 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-12.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соціально-трудових відносин та політики зайнятості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іпець Олена 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деса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анатна,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поверх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. 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6.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начальник управління фінансово –господарського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безпечення Департаменту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О.К. Албул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начальник управління соціального захисту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Департаменту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Т.М. Дементьєва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ерсоналу та правової роботи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Н.В. Тараненк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___” 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ені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аєва С.В.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ляка Н.І. 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ук Н.І.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ьїна Н.В.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енко А.С. 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>Філіпова О. М.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val="uk-UA"/>
        </w:rPr>
        <w:t>Свідзинська Н.С.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аренко О.О.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хоменко С.Ф.           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ур О.М.     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штель В.В.          _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шкова Л.І.            _______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кіпець О.С.            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41:00Z</dcterms:created>
  <dc:creator>user000</dc:creator>
  <dc:description/>
  <cp:keywords/>
  <dc:language>en-US</dc:language>
  <cp:lastModifiedBy>Windows User</cp:lastModifiedBy>
  <cp:lastPrinted>2020-12-29T16:27:00Z</cp:lastPrinted>
  <dcterms:modified xsi:type="dcterms:W3CDTF">2020-12-29T14:28:00Z</dcterms:modified>
  <cp:revision>14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