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4325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 xml:space="preserve">Додаток </w:t>
                                    <w:br/>
                                    <w:t xml:space="preserve">до постанови Одеської районної територіальної виборної комісі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>від 23 жовтня  2020 року № 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82.8pt;mso-wrap-distance-left:9pt;mso-wrap-distance-right:9pt;mso-wrap-distance-top:0pt;mso-wrap-distance-bottom:0pt;margin-top:0.05pt;mso-position-vertical-relative:text;margin-left:234pt;mso-position-horizontal-relative:text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</w:tblGrid>
                      <w:tr>
                        <w:trPr/>
                        <w:tc>
                          <w:tcPr>
                            <w:tcW w:w="49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 xml:space="preserve">Додаток </w:t>
                              <w:br/>
                              <w:t xml:space="preserve">до постанови Одеської районної територіальної виборної комісії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>від 23 жовтня  2020 року № 8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2"/>
      </w:tblGrid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Таїровська селищна територіальна виборча комісія Одеського району Одеської області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Шурутіна Оксана Геннадіївна, 1973 року народження   – від Одеської регіональної організації Політичної партії «ОПОЗИЦІЙНА ПЛАТФОРМА –   ЗА ЖИТТЯ» (пункт 1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Кравчук Дмитро Павлович, 1986 року народження   – від ОДЕСЬКОЇ ОБЛАСНОЇ ОРГАНІЗАЦІЇ ПОЛІТИЧНОЇ ПАРТІЇ «ЗА МАЙБУТНЄ» (пункт 2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Войцеховський Володимир Вікторович, 1956 року народження   – від ОДЕСЬКОЇ ОБЛАСНОЇ ПАРТІЙНОЇ ОРГАНІЗАЦІЇ ПОЛІТИЧНОЇ ПАРТІЇ «НАЦІОНАЛЬНИЙ ПРАГМАТИЗМ» (пункт 3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убан Юлія Миколаївна, 1982 року народження   – від Одеської територіальної організації Політичної партії «Європейська Солідарність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ельник Катерина Леонідівна, 1966 року народження   – від Одеської Обласної організації Всеукраїнського об’єднання «Батьківщина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рижаха Олена Іванівна, 1967 року народження   – від Одеської Обласної організації Всеукраїнського об’єднання «Батьківщина». (пункт 1 частини другої статті 203 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асараб Людмила Іванівна, 1967 року народження   – від Одеської обласної організації ПОЛІТИЧНОЇ ПАРТІЇ «СЛУГА НАРОДУ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Ладужина Ольга Володимирівна, 1969 року народження   – від Одеської обласної територіальної організації Політичної партії «ГОЛОС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енисюк Наталія Вікторівна, 1975 року народження   – від Одеської територіальної організації Політична партія «Європейська Солідарність» (пункт 1 частини другої статті 203 Кодексу);</w:t>
              <w:tab/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риньова Олександра Сергіївна, 1999 року народження   – від Одеської обласної територіальної організації Політичної партії «ГОЛОС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еніна Тетяна Миколаївна, 1952 року народження   – від Одеської регіональної організації Політичної партії «ОПОЗИЦІЙНА ПЛАТФОРМА –   ЗА ЖИТТЯ» (пункт 1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оєв Олександр Іванович, 1982 року народження   – від Одеської Обласної організації ПОЛІТИЧНОЇ ПАРТІЇ «СЛУГА НАРОДУ» (пункт 1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редан Олександра Анатоліївна, 1997 року народження    – від ОДЕСЬКОЇ ОБЛАСНОЇ ОРГАНІЗАЦІЇ ПАРТІЇ "СОЛІДАРНІСТЬ ЖІНОК УКРАЇНИ (пункт 1 частини другої статті 203 Кодексу);"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уревич Олена Василівна, 1970 року народження   – від Одеської обласної організація ПОЛІТИЧНОЇ ПАРТІЇ «ЗЕЛЕНІ»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ойцеховський Владислав Володимирович, 1999 року народження   – від Одеської регіональної організації Політичної партії "ОПОЗИЦІЙНА ПЛАТФОРМА - ЗА ЖИТТЯ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манов Олександр Миколайович, 1988 року народження   – від Одеської обласної організації ПОЛІТИЧНОЇ ПАРТІЇ «СЛУГА НАРОДУ»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енін Павло Павлович, 1978 року народження   – від Одеської обласної організації ПОЛІТИЧНОЇ ПАРТІЇ "Українське об’єднання патріот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УКРОП"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Трошина Інна В’ячеславівна, 1987 року народження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 від Одеської регіональної організації політичної партії «ПАРТІЯ Чернівчан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(пункт 3 частини другої статті 203 Кодексу)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7"/>
                <w:szCs w:val="27"/>
                <w:lang w:val="uk-UA" w:eastAsia="ru-RU"/>
              </w:rPr>
              <w:t xml:space="preserve">Секретар комісії      </w:t>
              <w:tab/>
              <w:tab/>
              <w:t xml:space="preserve">                                                            І.Токарська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9:00Z</dcterms:created>
  <dc:creator>Алексей</dc:creator>
  <dc:description/>
  <cp:keywords/>
  <dc:language>en-US</dc:language>
  <cp:lastModifiedBy>Пользователь Windows</cp:lastModifiedBy>
  <cp:lastPrinted>2020-10-21T10:50:00Z</cp:lastPrinted>
  <dcterms:modified xsi:type="dcterms:W3CDTF">2020-10-23T09:14:00Z</dcterms:modified>
  <cp:revision>3</cp:revision>
  <dc:subject/>
  <dc:title/>
</cp:coreProperties>
</file>