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val="uk-UA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14325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0"/>
                            </w:tblGrid>
                            <w:tr>
                              <w:trPr/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  <w:t xml:space="preserve">Додаток </w:t>
                                    <w:br/>
                                    <w:t xml:space="preserve">до постанови Одеської районної територіальної виборної комісії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  <w:t>Оде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  <w:t>від 20 жовтня  2020 року № 7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82.8pt;mso-wrap-distance-left:9pt;mso-wrap-distance-right:9pt;mso-wrap-distance-top:0pt;mso-wrap-distance-bottom:0pt;margin-top:0.05pt;mso-position-vertical-relative:text;margin-left:234pt;mso-position-horizontal-relative:text">
                <v:fill opacity="0f"/>
                <v:textbox inset="0in,0in,0in,0in">
                  <w:txbxContent>
                    <w:tbl>
                      <w:tblPr>
                        <w:tblW w:w="49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0"/>
                      </w:tblGrid>
                      <w:tr>
                        <w:trPr/>
                        <w:tc>
                          <w:tcPr>
                            <w:tcW w:w="49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  <w:t xml:space="preserve">Додаток </w:t>
                              <w:br/>
                              <w:t xml:space="preserve">до постанови Одеської районної територіальної виборної комісії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  <w:t>Одеської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  <w:t>від 20 жовтня  2020 року № 7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62"/>
      </w:tblGrid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Таїровська селищна територіальна виборча комісія Одеського району Одеської області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 w:eastAsia="ru-RU"/>
              </w:rPr>
              <w:t>Голова комісії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– Рогачева Світлана Анатоліївна, 1970 року народження   – від Одеської регіональної організації Політичної партії «ОПОЗИЦІЙНА ПЛАТФОРМА –   ЗА ЖИТТЯ» (пункт 1 частини другої статті 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 w:eastAsia="ru-RU"/>
              </w:rPr>
              <w:t>Заступник голови комісії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– Данильченко Костянтин Миколайович, 1977 року народження   – від ОДЕСЬКОЇ ОБЛАСНОЇ ОРГАНІЗАЦІЇ ПОЛІТИЧНОЇ ПАРТІЇ «ЗА МАЙБУТНЄ» (пункт 2 частини другої статті 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 w:eastAsia="ru-RU"/>
              </w:rPr>
              <w:t>Секретар комісії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– Рудник Андрій Олександрович, 1961 року народження   – від ОДЕСЬКОЇ ОБЛАСНОЇ ПАРТІЙНОЇ ОРГАНІЗАЦІЇ ПОЛІТИЧНОЇ ПАРТІЇ «НАЦІОНАЛЬНИЙ ПРАГМАТИЗМ» (пункт 3 частини другої статті 203 Кодексу).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Байло Сергій Григорович, 1979 року народження   – від Одеської територіальної організації Політичної партії «Європейська Солідарність» (пункт 1 частини другої статті 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Михайліченко Олена Георгіївна, 1962 року народження   – від Одеської Обласної організації Всеукраїнського об’єднання «Батьківщина» (пункт 1 частини другої статті 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акова Марина Михайлівна, 1974 року народження   – від Одеської Обласної організації Всеукраїнського об’єднання «Батьківщина». (пункт 1 частини другої статті 203 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Літовко Юрій Станіславович, 1969 року народження   – від Одеської обласної організації ПОЛІТИЧНОЇ ПАРТІЇ «СЛУГА НАРОДУ» (пункт 1 частини другої статті 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Север’янов Денис Ігорович, 1980 року народження   – від Одеської обласної територіальної організації Політичної партії «ГОЛОС» (пункт 1 частини другої статті 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Цибулько Олександр Сергійович, 1976 року народження   – від Одеської територіальної організації Політична партія «Європейська Солідарність» (пункт 1 частини другої статті 203 Кодексу);</w:t>
              <w:tab/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Бідаковська Анжела Альбертівна, 1964 року народження   – від Одеської обласної територіальної організації Політичної партії «ГОЛОС» (пункт 1 частини другої статті 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Гур’янова Ірина Валеріївна, 1978 року народження   – від Одеської регіональної організації Політичної партії «ОПОЗИЦІЙНА ПЛАТФОРМА –   ЗА ЖИТТЯ» (пункт 1 частини другої статті 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ибакова Ірина Валеріївна, 1977 року народження   – від Одеської Обласної організації ПОЛІТИЧНОЇ ПАРТІЇ «СЛУГА НАРОДУ» (пункт 1 частини другої статті 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Предан Вадим Юрійович, 1996 року народження    – від ОДЕСЬКОЇ ОБЛАСНОЇ ОРГАНІЗАЦІЇ ПАРТІЇ "СОЛІДАРНІСТЬ ЖІНОК УКРАЇНИ (пункт 1 частини другої статті 203 Кодексу);"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Кройтор Артем Вікторович, 1985 року народження   – від Одеської обласної організація ПОЛІТИЧНОЇ ПАРТІЇ «ЗЕЛЕНІ» (пункт 3 частини другої статті 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довиченко Наталія Євгенівна, 1973 року народження   – від Одеської регіональної організації Політичної партії "ОПОЗИЦІЙНА ПЛАТФОРМА - ЗА ЖИТТЯ (пункт 3 частини другої статті 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оманюк Віталій Валерійович, 1979 року народження   – від Одеської обласної організації ПОЛІТИЧНОЇ ПАРТІЇ «СЛУГА НАРОДУ» (пункт 3 частини другої статті 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Кара Григорій Іванович, 1980 року народження   – від Одеської обласної організації ПОЛІТИЧНОЇ ПАРТІЇ "Українське об’єднання патріот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УКРОП" (пункт 3 частини другої статті 203 Кодексу);</w:t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Циганкова Олена Ростиславівна, 1972 року народження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 від Одеської регіональної організації політичної партії «ПАРТІЯ Чернівчан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(пункт 3 частини другої статті 203 Кодексу)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9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7"/>
                <w:szCs w:val="27"/>
                <w:lang w:val="uk-UA" w:eastAsia="ru-RU"/>
              </w:rPr>
              <w:t xml:space="preserve">Секретар комісії      </w:t>
              <w:tab/>
              <w:tab/>
              <w:t xml:space="preserve">                                                            І.Токарська</w:t>
            </w: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26:00Z</dcterms:created>
  <dc:creator>Алексей</dc:creator>
  <dc:description/>
  <cp:keywords/>
  <dc:language>en-US</dc:language>
  <cp:lastModifiedBy>Пользователь Windows</cp:lastModifiedBy>
  <cp:lastPrinted>2020-10-21T10:50:00Z</cp:lastPrinted>
  <dcterms:modified xsi:type="dcterms:W3CDTF">2020-10-21T07:50:00Z</dcterms:modified>
  <cp:revision>11</cp:revision>
  <dc:subject/>
  <dc:title/>
</cp:coreProperties>
</file>