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15 серпня поточного року управлінням аграрної політики Одеської облдержадміністрації проведено нараду з представниками  підприємств харчової та переробної промисловості за участю представників Головного управління Держпродспоживслужби в Одеський області, управління інвестицій, міжнародного та міжрегіонального співробітництва та радника голови облдержадміністрації з питань інвестицій, міжнародного та міжрегіонального співробітництва.</w:t>
      </w:r>
    </w:p>
    <w:p>
      <w:pPr>
        <w:pStyle w:val="Normal"/>
        <w:spacing w:lineRule="auto" w:line="360"/>
        <w:ind w:firstLine="708"/>
        <w:jc w:val="both"/>
        <w:rPr>
          <w:sz w:val="28"/>
          <w:szCs w:val="28"/>
          <w:lang w:val="uk-UA"/>
        </w:rPr>
      </w:pPr>
      <w:r>
        <w:rPr>
          <w:sz w:val="28"/>
          <w:szCs w:val="28"/>
          <w:lang w:val="uk-UA"/>
        </w:rPr>
        <w:t>У ході проведення наради начальник управління аграрної політики Іван Петрів наголосив, що харчова та переробна промисловість є провідною складовою агропромислового комплексу регіону. А виробництво харчових продуктів складає близько 43 відсотків від загальнообласного промислового виробництва. Особлива увага приділяється покращенню якості  виробленої продукції,  що позитивно впливає на збільшення обсягів її реалізації, підвищує конкурентоспроможність та  дає додаткові  можливості щодо освоєння нових ринків збуту.</w:t>
      </w:r>
    </w:p>
    <w:p>
      <w:pPr>
        <w:pStyle w:val="Normal"/>
        <w:spacing w:lineRule="auto" w:line="360"/>
        <w:ind w:firstLine="708"/>
        <w:jc w:val="both"/>
        <w:rPr>
          <w:sz w:val="28"/>
          <w:szCs w:val="28"/>
          <w:lang w:val="uk-UA"/>
        </w:rPr>
      </w:pPr>
      <w:r>
        <w:rPr>
          <w:sz w:val="28"/>
          <w:szCs w:val="28"/>
          <w:lang w:val="uk-UA"/>
        </w:rPr>
        <w:t xml:space="preserve">Одним із головних запланованих  питань, які розглядалися,  є  зміни до Закону України  «Про державний контроль за якістю харчових продуктів» в частині організації проведення перевірок та впровадження систем контролю якості. </w:t>
      </w:r>
      <w:r>
        <w:rPr/>
        <w:t xml:space="preserve"> </w:t>
      </w:r>
      <w:r>
        <w:rPr>
          <w:sz w:val="28"/>
          <w:szCs w:val="28"/>
          <w:lang w:val="uk-UA"/>
        </w:rPr>
        <w:t>В. о. начальника управління безпечності харчових продуктів та ветеринарної медицини Головного управління Держпродспоживслужби  в Одеській області Володимир Гіска надав роз’яснення щодо нормативного акту та зупинився на більш практичних питаннях, які стосувалися фахівців переробних підприємств.</w:t>
      </w:r>
    </w:p>
    <w:p>
      <w:pPr>
        <w:pStyle w:val="Normal"/>
        <w:spacing w:lineRule="auto" w:line="360"/>
        <w:ind w:firstLine="708"/>
        <w:jc w:val="both"/>
        <w:rPr>
          <w:sz w:val="28"/>
          <w:szCs w:val="28"/>
          <w:lang w:val="uk-UA"/>
        </w:rPr>
      </w:pPr>
      <w:r>
        <w:rPr>
          <w:sz w:val="28"/>
          <w:szCs w:val="28"/>
          <w:lang w:val="uk-UA"/>
        </w:rPr>
        <w:t xml:space="preserve">Крім того, під час зустрічі радник голови облдержадміністрації з питань інвестицій, міжнародного та міжрегіонального співробітництва Дар’я Антоненко  поінформувала присутніх, що  ведеться підготовка до відкриття Центру Підтримки Експорту, одним із завдань якого стане  налагодження зв’язків між вітчизняними товаровиробниками та іноземними імпортерами, а також пошуком нових перспективних ринків збуту продукції регіонального виробництва. </w:t>
      </w:r>
    </w:p>
    <w:p>
      <w:pPr>
        <w:pStyle w:val="Normal"/>
        <w:spacing w:lineRule="auto" w:line="360"/>
        <w:ind w:firstLine="708"/>
        <w:jc w:val="both"/>
        <w:rPr/>
      </w:pPr>
      <w:r>
        <w:rPr>
          <w:sz w:val="28"/>
          <w:szCs w:val="28"/>
          <w:lang w:val="uk-UA"/>
        </w:rPr>
        <w:t>За результатами проведеної наради досягнуто попередніх домовленостей про посилення співпраці управління з іншими профільними структурами щодо вирішення усіх обговорюваних питань.</w:t>
      </w:r>
    </w:p>
    <w:sect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16:00Z</dcterms:created>
  <dc:creator>АПК</dc:creator>
  <dc:description/>
  <cp:keywords/>
  <dc:language>en-US</dc:language>
  <cp:lastModifiedBy>Розман</cp:lastModifiedBy>
  <dcterms:modified xsi:type="dcterms:W3CDTF">2018-08-17T07:05:00Z</dcterms:modified>
  <cp:revision>15</cp:revision>
  <dc:subject/>
  <dc:title/>
</cp:coreProperties>
</file>