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                            </w:t>
      </w:r>
      <w:r>
        <w:rPr>
          <w:b/>
          <w:i/>
          <w:iCs/>
          <w:sz w:val="28"/>
          <w:szCs w:val="28"/>
          <w:lang w:val="uk-UA"/>
        </w:rPr>
        <w:t xml:space="preserve">Конкурсна комісія з питань фінансової підтримки     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uk-UA"/>
        </w:rPr>
        <w:t xml:space="preserve">        </w:t>
      </w:r>
      <w:r>
        <w:rPr>
          <w:sz w:val="28"/>
          <w:szCs w:val="28"/>
          <w:lang w:val="uk-UA"/>
        </w:rPr>
        <w:t>В управлінні аграрної політики Одеської обласної державної адміністрації  розпочала свою роботу обласна конкурсна комісія з питань фінансової підтримки сільськогосподарських обслуговуючих кооператив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місія розглядає заявки на участь у конкурсі від сільськогосподарських обслуговуючих кооперативів, до складу яких входить не менше, ніж 20 членів серед яких повинні бути не менше, ніж одне фермерське господарство, а інші — фізичні особи, у власності та користуванні кожної з яких перебуває не більше, ніж 100 гектарів земель сільськогосподарського признач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онкурсний відбір проводиться на умовах, визначених                             „Порядком використання </w:t>
      </w:r>
      <w:hyperlink r:id="rId2" w:tgtFrame="_top">
        <w:r>
          <w:rPr>
            <w:rStyle w:val="InternetLink"/>
            <w:sz w:val="28"/>
            <w:szCs w:val="28"/>
            <w:lang w:val="uk-UA"/>
          </w:rPr>
          <w:t xml:space="preserve">коштів, передбачених у державному бюджеті для </w:t>
          <w:br/>
          <w:t>надання фінансової підтримки розвитку фермерських господарств</w:t>
        </w:r>
      </w:hyperlink>
      <w:r>
        <w:rPr>
          <w:sz w:val="28"/>
          <w:szCs w:val="28"/>
          <w:lang w:val="uk-UA"/>
        </w:rPr>
        <w:t>, затвердженого постановою Кабінету Міністрів України від 7 лютого 2018 року № 10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сідання комісії проводиться у разі потреби, але не рідше одного разу на місяць.  Останнє засідання комісії проводиться до 1 грудн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З умовами щодо участі у  конкурсі підприємства агропромислового комплексу можуть ознайомитися в управлінні аграрної політики облдержадміністрації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Заявки приймаються до 15 листопада 2018 року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Прийом заяв проводиться за адресою: м.Одеса, вул. Канатна,83, </w:t>
      </w:r>
      <w:r>
        <w:rPr>
          <w:bCs/>
          <w:sz w:val="28"/>
          <w:szCs w:val="28"/>
          <w:lang w:val="uk-UA"/>
        </w:rPr>
        <w:t>управління аграрної політики</w:t>
      </w:r>
      <w:r>
        <w:rPr>
          <w:bCs/>
          <w:sz w:val="28"/>
          <w:szCs w:val="28"/>
        </w:rPr>
        <w:t xml:space="preserve"> облдержадміністрації, 14 поверх, кабінет №142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  <w:lang w:val="uk-UA"/>
        </w:rPr>
        <w:t xml:space="preserve">      </w:t>
      </w:r>
      <w:r>
        <w:rPr>
          <w:bCs/>
          <w:i/>
          <w:iCs/>
          <w:sz w:val="28"/>
          <w:szCs w:val="28"/>
        </w:rPr>
        <w:t xml:space="preserve">  </w:t>
      </w:r>
      <w:r>
        <w:rPr>
          <w:bCs/>
          <w:sz w:val="28"/>
          <w:szCs w:val="28"/>
        </w:rPr>
        <w:t>Телефон для довідок:</w:t>
      </w:r>
      <w:r>
        <w:rPr>
          <w:bCs/>
          <w:sz w:val="28"/>
          <w:szCs w:val="28"/>
          <w:lang w:val="uk-UA"/>
        </w:rPr>
        <w:t xml:space="preserve"> 728 - 37-26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KP041102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44:00Z</dcterms:created>
  <dc:creator>Молчанова 2</dc:creator>
  <dc:description/>
  <cp:keywords/>
  <dc:language>en-US</dc:language>
  <cp:lastModifiedBy>Лиля</cp:lastModifiedBy>
  <dcterms:modified xsi:type="dcterms:W3CDTF">2018-05-17T12:29:00Z</dcterms:modified>
  <cp:revision>5</cp:revision>
  <dc:subject/>
  <dc:title>        В управлінні аграрної політики Одеської обласної державної адміністрації  розпочала свою роботу обласна конкурсна комісія з питань фінансової підтримки сільськогосподарських обслуговуючих кооперативів</dc:title>
</cp:coreProperties>
</file>