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7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268"/>
      </w:tblGrid>
      <w:tr>
        <w:trPr/>
        <w:tc>
          <w:tcPr>
            <w:tcW w:w="9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Розпорядник інформації                       </w:t>
            </w:r>
            <w:r>
              <w:rPr>
                <w:sz w:val="26"/>
                <w:szCs w:val="26"/>
                <w:lang w:val="uk-UA"/>
              </w:rPr>
              <w:t>Сектор запобігання та виявлення корупції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ПИ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 отримання публічної інформації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різвище, ім’я та по батькові (для фізичних осіб)  повне найменування (для юридичних осіб в т.ч. об’єднань громадян), поштова адреса, адреса електронної пошти, номер телефону запитувача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87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ид, назва, реквізити, зміст документа, що запитується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бо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1539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агальний опис інформації, що запитується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Прошу надати відповідь у визначений законом термін.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ідповідь надати</w:t>
            </w:r>
            <w:r>
              <w:rPr>
                <w:i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(необхідне підкреслити)</w:t>
            </w:r>
            <w:r>
              <w:rPr>
                <w:b/>
                <w:sz w:val="26"/>
                <w:szCs w:val="26"/>
                <w:lang w:val="uk-UA"/>
              </w:rPr>
              <w:t>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бо поштою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бо факсом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бо електронною поштою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посада (для юридичних осіб), П.І.Б. представника (або керівника) запитувача 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44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ата запиту, підпис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а для подання запиту на отримання публічної інформ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письмовому вигляді, в тому числі електронною поштою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61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160" w:hanging="0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48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8"/>
      <w:szCs w:val="28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6:38:00Z</dcterms:created>
  <dc:creator>xxx</dc:creator>
  <dc:description/>
  <cp:keywords/>
  <dc:language>en-US</dc:language>
  <cp:lastModifiedBy>668</cp:lastModifiedBy>
  <cp:lastPrinted>2015-10-06T11:34:00Z</cp:lastPrinted>
  <dcterms:modified xsi:type="dcterms:W3CDTF">2019-06-05T14:12:00Z</dcterms:modified>
  <cp:revision>7</cp:revision>
  <dc:subject/>
  <dc:title>Про організаційне забезпечення</dc:title>
</cp:coreProperties>
</file>