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Рекомендації щодо заповнення форм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№ </w:t>
      </w:r>
      <w:r>
        <w:rPr>
          <w:rFonts w:cs="Times New Roman" w:ascii="Times New Roman" w:hAnsi="Times New Roman"/>
          <w:spacing w:val="-6"/>
          <w:sz w:val="24"/>
          <w:szCs w:val="24"/>
        </w:rPr>
        <w:t>1 "Відомості про зареєстрованих в багатомандатних виборчих округах кандидатів у депутат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№ </w:t>
      </w:r>
      <w:r>
        <w:rPr>
          <w:rFonts w:cs="Times New Roman" w:ascii="Times New Roman" w:hAnsi="Times New Roman"/>
          <w:spacing w:val="-6"/>
          <w:sz w:val="24"/>
          <w:szCs w:val="24"/>
        </w:rPr>
        <w:t>2 "Відомості про зареєстрованих кандидатів у депутати, включених до єдиного виборчого списку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№ 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3 "Відомості про зареєстрованих кандидатів на посаду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</w:rPr>
        <w:t>місь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голов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Форми № 1, 2, 3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заповнюються територіальною виборчою комісією та надаються Комісії після завершення реєстрації кандидатів. 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У разі необхідності (виявлення ТВК помилок, реєстрація/скасування реєстрації кандидата за рішенням суду) така форма може бути подана повторно. Форма щоразу має містити усіх зареєстрованих кандидатів (без вибулих – їх у форму вносити непотрібно).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Зміст попередньо поданої форми вилучається з бази даних у повному обсязі та заміняється відомостями з нової ф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Зразки форм № 1, 2, 3 затверджен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постановою Центральної виборчої комісії від 25 серпня 2020 року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№20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(відповідно,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це додатки 1-3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до цієї постанови). Текст постанови з додатками розміщено на офіційному вебсайті ЦВК. Для надання інформації використовуйте саме ці зразки форм. 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Категорично заборонено змінювати назви колонок, міняти їх місцями або видаляти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Заборонен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заповнення поля ПІБ кандидата з використанням літер іноземного алфаві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80"/>
        <w:ind w:left="0"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Колонка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Усі попередні прізвищ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, власні імена, по батькові та дати їх зміни кандидатом" заповнюється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лише у разі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, якщо кандидат надав відомості про зміну протягом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останніх 5 років прізвища</w:t>
      </w:r>
      <w:r>
        <w:rPr>
          <w:rFonts w:cs="Times New Roman" w:ascii="Times New Roman" w:hAnsi="Times New Roman"/>
          <w:spacing w:val="-6"/>
          <w:sz w:val="26"/>
          <w:szCs w:val="26"/>
        </w:rPr>
        <w:t>, імені чи по батькові. Навпроти інших кандидатів ця колонка залишається порожньою, без проставляння будь-яких рисок чи інших симво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Дата народженн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має зазначатися винятково у форматі ДД.ММ.РРРР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Забороняється проставляння після дати будь-яких символів, таких як крапка, кома, слово "року", скорочення "р." чи інше (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правильн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– </w:t>
      </w:r>
      <w:r>
        <w:rPr>
          <w:rFonts w:eastAsia="Times New Roman" w:cs="Times New Roman" w:ascii="Times New Roman" w:hAnsi="Times New Roman"/>
          <w:spacing w:val="-6"/>
          <w:sz w:val="26"/>
          <w:szCs w:val="26"/>
          <w:lang w:eastAsia="ru-RU"/>
        </w:rPr>
        <w:t>9 січня 1980 року; 23.07.1970року; 3.08.1963; 22.03.1988р.</w:t>
      </w:r>
      <w:r>
        <w:rPr>
          <w:rFonts w:cs="Times New Roman" w:ascii="Times New Roman" w:hAnsi="Times New Roman"/>
          <w:spacing w:val="-6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Вся інформація вноситься до таблиць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без застосування знаків переносу</w:t>
      </w:r>
      <w:r>
        <w:rPr>
          <w:rFonts w:cs="Times New Roman" w:ascii="Times New Roman" w:hAnsi="Times New Roman"/>
          <w:spacing w:val="-6"/>
          <w:sz w:val="26"/>
          <w:szCs w:val="26"/>
        </w:rPr>
        <w:t>, незалежно від того, наскільки красиво це виглядає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80"/>
        <w:ind w:left="0"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Колонка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Місце народження</w:t>
      </w:r>
      <w:r>
        <w:rPr>
          <w:rFonts w:cs="Times New Roman" w:ascii="Times New Roman" w:hAnsi="Times New Roman"/>
          <w:spacing w:val="-6"/>
          <w:sz w:val="26"/>
          <w:szCs w:val="26"/>
        </w:rPr>
        <w:t>" заповнюється відповідно до паспортних даних кандидата використовуючи скорочення: село – с., селище – с-ще,  місто – м., район – р-н, область – об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У колонці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Громадянство</w:t>
      </w:r>
      <w:r>
        <w:rPr>
          <w:rFonts w:cs="Times New Roman" w:ascii="Times New Roman" w:hAnsi="Times New Roman"/>
          <w:spacing w:val="-6"/>
          <w:sz w:val="26"/>
          <w:szCs w:val="26"/>
        </w:rPr>
        <w:t>" зазначається слово "України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У колонці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Партійніс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" зазначається або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азва партії</w:t>
      </w:r>
      <w:r>
        <w:rPr>
          <w:rFonts w:cs="Times New Roman" w:ascii="Times New Roman" w:hAnsi="Times New Roman"/>
          <w:spacing w:val="-6"/>
          <w:sz w:val="26"/>
          <w:szCs w:val="26"/>
        </w:rPr>
        <w:t>, членом якої є кандидат, або слово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безпартійний" чи "безпартійна"</w:t>
      </w:r>
      <w:r>
        <w:rPr>
          <w:rFonts w:cs="Times New Roman" w:ascii="Times New Roman" w:hAnsi="Times New Roman"/>
          <w:spacing w:val="-6"/>
          <w:sz w:val="26"/>
          <w:szCs w:val="26"/>
        </w:rPr>
        <w:t>. Проставлення пробілів або розривів у слові "безпартійний", написання слів з помилкою на зразок "без партійний", "безпар тійний", "безапартійний" та ін. є критичним і не дає можливості опрацювати форму автоматично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Назву партії необхідно копіювати із довідника "Перелік кодів політичних партій", який розміщений у розділі "Місцеві вибори" </w:t>
      </w:r>
      <w:r>
        <w:rPr>
          <w:rFonts w:eastAsia="Symbol" w:cs="Symbol" w:ascii="Symbol" w:hAnsi="Symbol"/>
          <w:spacing w:val="-6"/>
          <w:sz w:val="26"/>
          <w:szCs w:val="26"/>
        </w:rPr>
        <w:t>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"</w:t>
      </w:r>
      <w:hyperlink r:id="rId2" w:tgtFrame="_blank">
        <w:r>
          <w:rPr>
            <w:rStyle w:val="InternetLink"/>
            <w:rFonts w:cs="Times New Roman" w:ascii="Times New Roman" w:hAnsi="Times New Roman"/>
            <w:spacing w:val="-6"/>
            <w:sz w:val="26"/>
            <w:szCs w:val="26"/>
          </w:rPr>
          <w:t>Веб-відображення інформаційно-аналітичної системи “Місцеві вибори”</w:t>
        </w:r>
      </w:hyperlink>
      <w:r>
        <w:rPr>
          <w:rFonts w:cs="Times New Roman" w:ascii="Times New Roman" w:hAnsi="Times New Roman"/>
          <w:spacing w:val="-6"/>
          <w:sz w:val="26"/>
          <w:szCs w:val="26"/>
        </w:rPr>
        <w:t xml:space="preserve"> офіційного вебсайту Центральної виборчої комісії за посиланням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b/>
            <w:spacing w:val="-6"/>
            <w:sz w:val="26"/>
            <w:szCs w:val="26"/>
          </w:rPr>
          <w:t>https://www.cvk.gov.ua/pls/vm2020/wm001.html#</w:t>
        </w:r>
      </w:hyperlink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У назві будь-якої партії допускається заміна слів "політична партія" скороченням "ПП"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Наприклад, Політична Партія "АКЦЕНТ" може бути зазначена як ПП "АКЦЕНТ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заповненні колонок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Місце роботи</w:t>
      </w:r>
      <w:r>
        <w:rPr>
          <w:rFonts w:cs="Times New Roman" w:ascii="Times New Roman" w:hAnsi="Times New Roman"/>
          <w:spacing w:val="-6"/>
          <w:sz w:val="26"/>
          <w:szCs w:val="26"/>
        </w:rPr>
        <w:t>" та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посад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" у разі, якщо кандидат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тимчасово не працює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пенсіонер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6"/>
          <w:sz w:val="26"/>
          <w:szCs w:val="26"/>
          <w:u w:val="single"/>
        </w:rPr>
        <w:t>фізична особа-підприємець, інші подібні варіанти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– заповнюється лише колонка "Місце роботи", відповідна клітинка у колонці "посада" залишається порожньою, без проставляння будь-яких рисок чи інших символів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Якщо кандидат зазначив два місця роботи  та дві посади, в колонці "посада" зазначаються через кому перші посада та місце роботи, аналогічно в колонці "Місце роботи" через кому зазначаються друга посада та місце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заповненні колонок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Код політичної партії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" користуємося переліком кодів політичних партій, розміщених на сайті ЦВК у розділі "Місцеві вибори" </w:t>
      </w:r>
      <w:r>
        <w:rPr>
          <w:rFonts w:eastAsia="Symbol" w:cs="Symbol" w:ascii="Symbol" w:hAnsi="Symbol"/>
          <w:spacing w:val="-6"/>
          <w:sz w:val="26"/>
          <w:szCs w:val="26"/>
        </w:rPr>
        <w:t>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"</w:t>
      </w:r>
      <w:hyperlink r:id="rId4" w:tgtFrame="_blank">
        <w:r>
          <w:rPr>
            <w:rStyle w:val="InternetLink"/>
            <w:rFonts w:cs="Times New Roman" w:ascii="Times New Roman" w:hAnsi="Times New Roman"/>
            <w:spacing w:val="-6"/>
            <w:sz w:val="26"/>
            <w:szCs w:val="26"/>
          </w:rPr>
          <w:t>Веб-відображення інформаційно-аналітичної системи “Місцеві вибори”</w:t>
        </w:r>
      </w:hyperlink>
      <w:r>
        <w:rPr>
          <w:rFonts w:cs="Times New Roman" w:ascii="Times New Roman" w:hAnsi="Times New Roman"/>
          <w:spacing w:val="-6"/>
          <w:sz w:val="26"/>
          <w:szCs w:val="26"/>
        </w:rPr>
        <w:t xml:space="preserve"> за посиланням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hyperlink r:id="rId5">
        <w:r>
          <w:rPr>
            <w:rStyle w:val="InternetLink"/>
            <w:rFonts w:cs="Times New Roman" w:ascii="Times New Roman" w:hAnsi="Times New Roman"/>
            <w:b/>
            <w:spacing w:val="-6"/>
            <w:sz w:val="26"/>
            <w:szCs w:val="26"/>
          </w:rPr>
          <w:t>https://www.cvk.gov.ua/pls/vm2020/wm001.html#</w:t>
        </w:r>
      </w:hyperlink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У колонці "Код політичної партії" зазначається код відповідної політичної партії, а у колонці "Суб’єкт висування кандидата" назва місцевої організації цієї політичної партії.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У випадку самовисування кандидата клітинка у колонці "Код політичної партії" залишається порожньою, а у колонці "Суб’єкт висування кандидата" зазначається слово "самовисування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Дата прийняття рішення про реєстрацію кандидатом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має зазначатися винятково у форматі ДД.ММ.РРРР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Забороняється проставляння після дати будь-яких символів, таких як крапка, кома, слово "року", скорочення "р." чи інше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У колонку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омер рішення про реєстрацію кандидатом</w:t>
      </w:r>
      <w:r>
        <w:rPr>
          <w:rFonts w:cs="Times New Roman" w:ascii="Times New Roman" w:hAnsi="Times New Roman"/>
          <w:spacing w:val="-6"/>
          <w:sz w:val="26"/>
          <w:szCs w:val="26"/>
        </w:rPr>
        <w:t>" проставляється відповідний номер постанови територіальної виборчої комісії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Дата прийняття рішення про реєстрацію та номер такого рішення проставляється навпроти кожного кандид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У разі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відсутності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у кандидата судимості, заборгованості зі сплати аліментів проставляється слово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відсутн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".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У разі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аявності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у кандидата судимості, заборгованості зі сплати аліментів проставляється слово "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аявна</w:t>
      </w:r>
      <w:r>
        <w:rPr>
          <w:rFonts w:cs="Times New Roman" w:ascii="Times New Roman" w:hAnsi="Times New Roman"/>
          <w:spacing w:val="-6"/>
          <w:sz w:val="26"/>
          <w:szCs w:val="26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У формі № 1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омер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багатомандатного виборчого округу, в якому висувається кандидат,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зазначається числом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, біля якого не повинно бути будь-яких інших знаків (крапок, пробілів, символа "№", слова "номер"). Заборонено застосовувати для позначення номера багатомандатного округу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автоматичну нумерацію та римські цифри</w:t>
      </w:r>
      <w:r>
        <w:rPr>
          <w:rFonts w:cs="Times New Roman" w:ascii="Times New Roman" w:hAnsi="Times New Roman"/>
          <w:spacing w:val="-6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У формі № 2 порядковий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омер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кандидата у єдиному виборчому списку, територіальному виборчому списку,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номер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ериторіального виборчого округу, до якого віднесено кандидата у депутати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зазначається числом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, біля якого не повинно бути будь-яких інших знаків (крапок, пробілів, символа "№"). Заборонено застосовувати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автоматичну нумерацію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для позначення номера територіального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Категорично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заборонено об’єднувати рядки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(створювати об’єднані клітинки в таблиці) у будь-якій колонці. Усі відомості щодо кандидата мають бути в одному рядочку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Будь-ласка, після заповнення форми та до відправки її в ЦВК, перечитайте її зміст для виявлення описок. 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Надана вами інформація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у незмінному вигляді буде розміщен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на офіційному сайті ЦВК. Під час розміщення інформації на сайті будь-яке коригування (у тому числі помилок та описок) не виконується. 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Відповідальність за зміст поданих до ЦВК форм несе відповідна територіальна виборча комісія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Увага!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дночасно з наданням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форми № 2 </w:t>
      </w:r>
      <w:r>
        <w:rPr>
          <w:rFonts w:cs="Times New Roman" w:ascii="Times New Roman" w:hAnsi="Times New Roman"/>
          <w:spacing w:val="-6"/>
          <w:sz w:val="26"/>
          <w:szCs w:val="26"/>
        </w:rPr>
        <w:t>надсилається передвиборна програма місцевої організації політичної партії, яка висунула кандидатів у депутати. Файл з програмою повинен мати назву Ф13Р00Т00000П000.</w:t>
      </w:r>
      <w:r>
        <w:rPr>
          <w:rFonts w:cs="Times New Roman" w:ascii="Times New Roman" w:hAnsi="Times New Roman"/>
          <w:spacing w:val="-6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pacing w:val="-6"/>
          <w:sz w:val="26"/>
          <w:szCs w:val="26"/>
        </w:rPr>
        <w:t>,  де Р – номер регіону, Т – код ТВК, П – код партії (див. розділ 10 до постанови ЦВК від  25.08.2020 №200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ція Знак"/>
    <w:qFormat/>
    <w:rPr>
      <w:i/>
      <w:iCs/>
      <w:color w:val="000000"/>
      <w:sz w:val="22"/>
      <w:szCs w:val="22"/>
    </w:rPr>
  </w:style>
  <w:style w:type="character" w:styleId="Style9">
    <w:name w:val="Насичена цитата Знак"/>
    <w:qFormat/>
    <w:rPr>
      <w:b/>
      <w:bCs/>
      <w:i/>
      <w:iCs/>
      <w:color w:val="4F81BD"/>
      <w:sz w:val="22"/>
      <w:szCs w:val="22"/>
    </w:rPr>
  </w:style>
  <w:style w:type="character" w:styleId="Style10">
    <w:name w:val="Слабке виокремлення"/>
    <w:qFormat/>
    <w:rPr>
      <w:i/>
      <w:iCs/>
      <w:color w:val="808080"/>
    </w:rPr>
  </w:style>
  <w:style w:type="character" w:styleId="Style11">
    <w:name w:val="Сильне виокремлення"/>
    <w:qFormat/>
    <w:rPr>
      <w:b/>
      <w:bCs/>
      <w:i/>
      <w:iCs/>
      <w:color w:val="4F81BD"/>
    </w:rPr>
  </w:style>
  <w:style w:type="character" w:styleId="Style12">
    <w:name w:val="Слабке посилання"/>
    <w:qFormat/>
    <w:rPr>
      <w:smallCaps/>
      <w:color w:val="C0504D"/>
      <w:u w:val="single"/>
    </w:rPr>
  </w:style>
  <w:style w:type="character" w:styleId="Style13">
    <w:name w:val="Сильне посилання"/>
    <w:qFormat/>
    <w:rPr>
      <w:b/>
      <w:bCs/>
      <w:smallCaps/>
      <w:color w:val="C0504D"/>
      <w:spacing w:val="5"/>
      <w:u w:val="single"/>
    </w:rPr>
  </w:style>
  <w:style w:type="character" w:styleId="Style14">
    <w:name w:val="Назва книги"/>
    <w:qFormat/>
    <w:rPr>
      <w:b/>
      <w:bCs/>
      <w:smallCaps/>
      <w:spacing w:val="5"/>
    </w:rPr>
  </w:style>
  <w:style w:type="character" w:styleId="Hgkelc">
    <w:name w:val="hgkelc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інтервалів"/>
    <w:basedOn w:val="Normal"/>
    <w:qFormat/>
    <w:pPr>
      <w:spacing w:lineRule="auto" w:line="240" w:before="0" w:after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Цитація"/>
    <w:basedOn w:val="Normal"/>
    <w:next w:val="Normal"/>
    <w:qFormat/>
    <w:pPr/>
    <w:rPr>
      <w:i/>
      <w:iCs/>
      <w:color w:val="000000"/>
    </w:rPr>
  </w:style>
  <w:style w:type="paragraph" w:styleId="Style19">
    <w:name w:val="Насичена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vk.gov.ua/pls/vm2020/wm001.html" TargetMode="External"/><Relationship Id="rId3" Type="http://schemas.openxmlformats.org/officeDocument/2006/relationships/hyperlink" Target="https://www.cvk.gov.ua/pls/vm2020/wm001.html" TargetMode="External"/><Relationship Id="rId4" Type="http://schemas.openxmlformats.org/officeDocument/2006/relationships/hyperlink" Target="https://www.cvk.gov.ua/pls/vm2020/wm001.html" TargetMode="External"/><Relationship Id="rId5" Type="http://schemas.openxmlformats.org/officeDocument/2006/relationships/hyperlink" Target="https://www.cvk.gov.ua/pls/vm2020/wm00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3:00Z</dcterms:created>
  <dc:creator>Бєлікова О.В.</dc:creator>
  <dc:description/>
  <cp:keywords/>
  <dc:language>en-US</dc:language>
  <cp:lastModifiedBy>Бєлікова О.В.</cp:lastModifiedBy>
  <cp:lastPrinted>2020-09-23T11:16:00Z</cp:lastPrinted>
  <dcterms:modified xsi:type="dcterms:W3CDTF">2020-09-23T07:31:00Z</dcterms:modified>
  <cp:revision>29</cp:revision>
  <dc:subject/>
  <dc:title/>
</cp:coreProperties>
</file>