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РМА </w:t>
        <w:br/>
        <w:t xml:space="preserve">посвідчення голови, заступника голови, секретаря, </w:t>
        <w:br/>
        <w:t>члена виборчої комісії Автономної Республіки Крим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9895" cy="280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голови, заступника голови, секретаря, </w:t>
        <w:br/>
        <w:t xml:space="preserve">члена обласної, районної (крім районів в Автономній Республіці Крим), міської (крім міст в Автономній Республіці Крим), </w:t>
        <w:br/>
        <w:t>районної в містах Києві, Севастополі виборчої комісії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364865" cy="221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голови, заступника голови, </w:t>
        <w:br/>
        <w:t xml:space="preserve">секретаря, члена районної (районів в Автономній Республіці Крим), </w:t>
        <w:br/>
        <w:t>міської (міст в Автономній Республіці Крим) виборчої комісії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>посвідчення голови, заступника голови, секретаря, члена сільської, селищної, районної в місті виборчої комісії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голови, заступника голови, секретаря, </w:t>
        <w:br/>
        <w:t xml:space="preserve">члена дільничної виборчої комісії з місцевих виборів </w:t>
        <w:br/>
        <w:t>звичайної виборчої дільниці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голови, заступника голови, секретаря, </w:t>
        <w:br/>
        <w:t xml:space="preserve">члена дільничної виборчої комісії з місцевих виборів </w:t>
        <w:br/>
        <w:t>спеціальної виборчої дільниці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кандидата в депутати Верховної Ради </w:t>
        <w:br/>
        <w:t xml:space="preserve">Автономної Республіки Крим, обласної, районної, районної в місті, </w:t>
        <w:br/>
        <w:t xml:space="preserve">а також міської, сільської, селищної ради (територіальних громад </w:t>
        <w:br/>
        <w:t xml:space="preserve">з кількістю виборців 10 тисяч і більше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8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кандидата в депутати </w:t>
        <w:br/>
        <w:t xml:space="preserve">в багатомандатному виборчому окрузі з виборів депутатів </w:t>
        <w:br/>
        <w:t xml:space="preserve">сільської, селищної, міської ради (територіальних громад </w:t>
        <w:br/>
        <w:t xml:space="preserve">з кількістю виборців до 10 тисяч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9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кандидата на посаду </w:t>
        <w:br/>
        <w:t>сільського, селищного, міського голов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0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представника місцевої організації політичної партії </w:t>
        <w:br/>
        <w:t xml:space="preserve">у виборчій комісії Автономної Республіки Крим, в обласній, районній, районній у місті, а також міській, сільській, селищній виборчій комісії </w:t>
        <w:br/>
        <w:t xml:space="preserve">(територіальних громад з кількістю виборців 10 тисяч і більше) </w:t>
        <w:br/>
        <w:t>з правом дорадчого голосу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уповноваженої особи місцевої організації політичної партії </w:t>
        <w:br/>
        <w:t xml:space="preserve">в єдиному багатомандатному виборчому окрузі </w:t>
        <w:br/>
        <w:t xml:space="preserve">з виборів депутатів Верховної Ради Автономної Республіки Крим, </w:t>
        <w:br/>
        <w:t>обласної, районної, районної в місті, а також міської, сільської, селищної ради (територіальних громад з кількістю виборців 10 тисяч і більше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6720" cy="2804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ФОРМА</w:t>
        <w:br/>
        <w:t xml:space="preserve">посвідчення уповноваженої особи місцевої організації політичної партії в територіальному виборчому окрузі з виборів депутатів </w:t>
        <w:br/>
        <w:t xml:space="preserve">Верховної Ради Автономної Республіки Крим, обласної, районної, районної в місті, а також міської, сільської, селищної ради (територіальних громад з кількістю виборців 10 тисяч і більше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довіреної особи кандидата в депутати </w:t>
        <w:br/>
        <w:t>Верховної Ради Автономної Республіки Крим, обласної, районної, районної в місті, а також міської, сільської, селищної ради (територіальних громад з кількістю виборців 10 тисяч і більше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9895" cy="2804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довіреної особи кандидата в депутати </w:t>
        <w:br/>
        <w:t xml:space="preserve">сільської, селищної, міської ради (територіальної громади </w:t>
        <w:br/>
        <w:t>з кількістю виборців до 10 тисяч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3065" cy="277685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довіреної особи кандидата на посаду </w:t>
        <w:br/>
        <w:t>сільського, селищного, міського голов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ФОРМА</w:t>
        <w:br/>
        <w:t xml:space="preserve">посвідчення офіційного спостерігача від місцевої організації політичної партії з виборів депутатів Верховної Ради Автономної Республіки Крим, обласної, районної, районної в місті, а також міської, сільської, селищної ради (територіальних громад з кількістю виборців 10 тисяч і більше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офіційного спостерігача від кандидата в депутати в багатомандатному виборчому окрузі з виборів депутатів </w:t>
        <w:br/>
        <w:t xml:space="preserve">сільської, селищної, міської ради (територіальних громад </w:t>
        <w:br/>
        <w:t xml:space="preserve">з кількістю виборців до 10 тисяч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офіційного спостерігача від кандидата на посаду </w:t>
        <w:br/>
        <w:t>сільського, селищного, міського голов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  <w:br/>
        <w:t>до постанови Центральної виборчої комісії</w:t>
        <w:br/>
        <w:t>від 24 липня 2020 року № 142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РМА</w:t>
        <w:br/>
        <w:t xml:space="preserve">посвідчення офіційного спостерігача від громадської організації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0370" cy="28041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/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23:00Z</dcterms:created>
  <dc:creator>Машбюро ПОЧТА</dc:creator>
  <dc:description/>
  <cp:keywords/>
  <dc:language>en-US</dc:language>
  <cp:lastModifiedBy>Сом В.М.</cp:lastModifiedBy>
  <cp:lastPrinted>2020-07-24T16:01:00Z</cp:lastPrinted>
  <dcterms:modified xsi:type="dcterms:W3CDTF">2020-07-24T16:23:00Z</dcterms:modified>
  <cp:revision>2</cp:revision>
  <dc:subject/>
  <dc:title>Вик</dc:title>
</cp:coreProperties>
</file>