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rPr>
          <w:rFonts w:ascii="Times New Roman" w:hAnsi="Times New Roman" w:cs="Antiqua;Corbel"/>
          <w:b/>
          <w:b/>
          <w:sz w:val="24"/>
          <w:szCs w:val="24"/>
          <w:lang w:eastAsia="ru-RU"/>
        </w:rPr>
      </w:pPr>
      <w:r>
        <w:rPr>
          <w:rFonts w:cs="Antiqua;Corbel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/>
      </w:pPr>
      <w:r>
        <w:rPr>
          <w:rFonts w:cs="Antiqua;Corbel" w:ascii="Times New Roman" w:hAnsi="Times New Roman"/>
          <w:sz w:val="24"/>
          <w:szCs w:val="24"/>
          <w:lang w:eastAsia="ru-RU"/>
        </w:rPr>
        <w:t>Наказ директора Департаменту культури, національностей, релігій та охорони об’єктів культурної спадщини Одеської обласної державної адміністрації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>
          <w:rFonts w:ascii="Times New Roman" w:hAnsi="Times New Roman" w:cs="Antiqua;Corbel"/>
          <w:sz w:val="24"/>
          <w:szCs w:val="24"/>
          <w:lang w:eastAsia="ru-RU"/>
        </w:rPr>
      </w:pPr>
      <w:r>
        <w:rPr>
          <w:rFonts w:cs="Antiqua;Corbel" w:ascii="Times New Roman" w:hAnsi="Times New Roman"/>
          <w:sz w:val="24"/>
          <w:szCs w:val="24"/>
          <w:lang w:eastAsia="ru-RU"/>
        </w:rPr>
        <w:t>від « 28 » січня 2020 року  № 14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Умови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роведення конкурсу на зайняття вакантної посади державної служби категорії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«В»  -   головного спеціаліста відділу національностей та релігій управління культури, національностей та релігій  Департаменту культури,  національностей, релігій та охорони об'єктів культурної спадщини                                                                          Одеської обласної державної адміністрації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. Одеса, 65107, вул. Канатна, 83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9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"/>
        <w:gridCol w:w="2035"/>
        <w:gridCol w:w="6946"/>
        <w:gridCol w:w="283"/>
      </w:tblGrid>
      <w:tr>
        <w:trPr/>
        <w:tc>
          <w:tcPr>
            <w:tcW w:w="9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умов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безпечує реалізацію на регіональному рівні державної політики у сфері національностей та релігі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озглядає та готує відповіді на листи юридичних осіб релігійних організацій та звернення громадя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безпечує реалізацію повноважень обласної державної адміністрації щодо реєстрації статутів (положень) релігійних громад, а також змін і доповнень до них, перевіряє їх відповідність законодавству та подає пропозиції голові облас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безпечує реалізацію повноважень обласної державної адміністрації  щодо офіційного погодження на проповідування релігійних віровчень, виконанням релігійних обрядів чи іншою канонічною діяльніст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вященнослужителями, релігійними проповідниками, наставниками, іншими представникам зарубіжних організацій, які є іноземними громадянами і тимчасово перебувають в Украї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иконує функції державного реєстратора, що визначені Законами України  «Про державну реєстрацію юридичних осіб, фізичних осіб – підприємців та громадських формувань» та «Про свободу совісті та релігійні організації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дійснює прийом громадян, представників юридичних осіб з питань державної реєстрації релігійних організацій - юридичних осіб, змін  до відомостей про юридичних осіб, що містяться в Єдиному державному реєстрі юридичних осіб, фізичних осіб – підприємців та громадських формувань (далі – ЄДР), у тому числі зміни до установчих документів  релігійної організації - юридичної особи, державної реєстрації припинення юридичних осіб, внесення відомостей про створення/ліквідацію юридичною особою відокремлених підрозділ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дійснює державну реєстрацію релігійних організацій - юридичних осіб, державну реєстрацію змін до відомостей про юридичних осіб, що містяться  в ЄДР, у тому числі змін до установчих документів юридичної особи її відокремлених підрозділів, внесення до ЄДР запису  про припинення юридичної ос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дійснює видання документів з реєстраційних справ за ухвалою слідчого судді, суду про тимчасовий доступ до документів, або проведення вилучення (виїмки) на підставі рішення суду про витребування документів з реєстраційних справ. Організація виготовлення копій документів, що вилучаю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носить до ЄДР записи щодо судового рішення, які надійшли від суду про припинення юридичної  особи чи відміну державної реєстрації припинення юридичної ос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дає організаційно-методичну допомогу у проведенні заходів національно-культурними та релігійними організаці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4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адовий оклад – 5500 грн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до посадового окладу за ранг - відповідно до постанови Кабінету Міністрів України від 18 січня 2017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5 “Питання оплати праці працівників державних органів”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.01.2017 № 15.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</w:t>
            </w:r>
          </w:p>
        </w:tc>
      </w:tr>
      <w:tr>
        <w:trPr>
          <w:trHeight w:val="6221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інформації, необхідної для участі у конкурсі, та строк її поданн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 (далі - Порядок)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зюме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Порядку , в якому обов’язково зазначається така інформаці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 по батькові кандидата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ізити документа, що посвідчує особу та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джує громадянство України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вердження наявності відповідного ступеня вищої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и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вердження рівня вільного володіння державною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ою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омості про стаж роботи, стаж державної служби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наявності), досвід роботи на відповідних посадах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иймається до 18.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 лютого 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кова (необов’язкова) інформація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інш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одаткова інформація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, час і дата початку проведення оцінювання кандидатів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Проведення тестування розпочнеться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7 лю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 року о 10.00 за адресою: м. Од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натна, 8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32 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єлік Ольга Василівн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8-2) 42 96 9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el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ess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62" w:hRule="atLeast"/>
        </w:trPr>
        <w:tc>
          <w:tcPr>
            <w:tcW w:w="9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/>
              <w:t xml:space="preserve">Вища освіта за ступенем не нижче молодшого бакалавра або бакалавра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>
          <w:trHeight w:val="688" w:hRule="atLeast"/>
        </w:trPr>
        <w:tc>
          <w:tcPr>
            <w:tcW w:w="9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0"/>
              <w:ind w:left="57" w:hanging="0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Вимоги до компетентності</w:t>
            </w:r>
          </w:p>
          <w:p>
            <w:pPr>
              <w:pStyle w:val="Rvps12"/>
              <w:spacing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іння працювати з комп’ютером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іння комп’ютером на рівні досвідченого користувача. Досвід роботи з офісним пакетом Microsoft Office (Word, Excel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20"/>
              <w:spacing w:before="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ind w:firstLine="1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і ділові якості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налітичні здібності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вички управління та контролю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ганізаторські здібності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міння ефективної комунікації та публічних виступів; 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вміння визначати пріоритети; 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міння аргументовано доводити власну точку зору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тратегічне мислення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уміння працювати в команді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особистісні якості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исциплінованість; 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ініціативність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міння працювати у стресових ситуаціях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ідповідальність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мунікабельність;</w:t>
            </w:r>
          </w:p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еупередженість.</w:t>
            </w:r>
          </w:p>
        </w:tc>
      </w:tr>
      <w:tr>
        <w:trPr/>
        <w:tc>
          <w:tcPr>
            <w:tcW w:w="9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>
          <w:trHeight w:val="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/>
            </w:pPr>
            <w:r>
              <w:rPr/>
              <w:t>Знання законодавств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.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. Закони України: «Про державну службу», «Про запобігання корупції».</w:t>
            </w:r>
          </w:p>
          <w:p>
            <w:pPr>
              <w:pStyle w:val="Style20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>
          <w:trHeight w:val="2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и України: «Про національні меншини в Україні», «Про свободу совісті та релігійні організації», «Про ратифікацію Європейської хартії регіональних мов або мов меншин», «Про мови в Україні», «Про державну реєстрацію юридичних осіб, фізичних осіб – підприємців та громадських формувань».</w:t>
            </w:r>
          </w:p>
        </w:tc>
      </w:tr>
    </w:tbl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  <w:lang w:val="uk-UA"/>
    </w:rPr>
  </w:style>
  <w:style w:type="character" w:styleId="12">
    <w:name w:val="Текст выноски Знак1"/>
    <w:qFormat/>
    <w:rPr>
      <w:sz w:val="0"/>
      <w:szCs w:val="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5">
    <w:name w:val="Название объекта1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0"/>
      <w:szCs w:val="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ru-RU"/>
    </w:rPr>
  </w:style>
  <w:style w:type="paragraph" w:styleId="Style21">
    <w:name w:val="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32:00Z</dcterms:created>
  <dc:creator>PS</dc:creator>
  <dc:description/>
  <cp:keywords/>
  <dc:language>en-US</dc:language>
  <cp:lastModifiedBy>ADMIN</cp:lastModifiedBy>
  <cp:lastPrinted>2020-01-13T14:53:00Z</cp:lastPrinted>
  <dcterms:modified xsi:type="dcterms:W3CDTF">2020-01-28T08:07:00Z</dcterms:modified>
  <cp:revision>10</cp:revision>
  <dc:subject/>
  <dc:title/>
</cp:coreProperties>
</file>