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АФІ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собистого прийому громадян керівниками структурних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ідрозділів Одеської обласної державної адміністрації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2020 рі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7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985"/>
        <w:gridCol w:w="1684"/>
        <w:gridCol w:w="2487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с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Дні прийом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одини прийом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Адреса місця проведення прийому,                      № кабінету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фінансів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вівтор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.00-18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пр.-т Шевченка, 4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215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партаменту економічної політики та стратегічного планування 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серед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0.00-12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.-т Шевченка,4,  каб. 539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партаменту інвестицій, міжнародного та міжрегіонального співробітництва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Щоп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ятниці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9.00-12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пр.-т Шевченка, 4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652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з питань містобудування та архітектури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понеділ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.00-13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пр.-т Шевченка, 4,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каб. 356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іння  транспортно-комунікаційної інфраструктури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п’ятниц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0.00-12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пр.-т Шевченка, 4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64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житлово-комунального господарства та енергоефективності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вівтор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.00-17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.-т Шевченка, 4,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624</w:t>
            </w:r>
          </w:p>
        </w:tc>
      </w:tr>
      <w:tr>
        <w:trPr>
          <w:trHeight w:val="1572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 капітального будівництва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Щоп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ятниці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.00-16.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вул. Канатна, 83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поверх,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312П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81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ї та сімейної політики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четвер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.00-13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ул. Канатна, 83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 поверх,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каб.1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2</w:t>
            </w:r>
          </w:p>
        </w:tc>
      </w:tr>
      <w:tr>
        <w:trPr>
          <w:trHeight w:val="1428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партаменту  освіти і наук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середи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.00-13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ул. Канатна, 83,</w:t>
            </w:r>
          </w:p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аб. 1313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партаменту культури, національностей, релігій та охорони об’єктів культурної спадщини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четвер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.00-18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ул. Канатна, 83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622</w:t>
            </w:r>
          </w:p>
        </w:tc>
      </w:tr>
      <w:tr>
        <w:trPr>
          <w:trHeight w:val="144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 охорони здоров’я Одеської облдерж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серед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.00-17.0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ул. Канатна, 8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501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служби у справах дітей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понеділка та щоп’ятниц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0.00-13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.-т Шевченка, 4,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117</w:t>
            </w:r>
          </w:p>
        </w:tc>
      </w:tr>
      <w:tr>
        <w:trPr>
          <w:trHeight w:val="1534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 фізичної культури  і спорту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четвер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.00-17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.-т Шевченка, 4,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557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арної політики 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вівтор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/>
              <w:t>14.00- 17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ул. Канатна, 83,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каб.</w:t>
            </w:r>
            <w:r>
              <w:rPr>
                <w:szCs w:val="28"/>
                <w:lang w:val="ru-RU"/>
              </w:rPr>
              <w:t>1422</w:t>
            </w:r>
          </w:p>
        </w:tc>
      </w:tr>
      <w:tr>
        <w:trPr>
          <w:trHeight w:val="171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комунікацій та інформаційної політики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серед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4.00-17.00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пр.-т Шевченка, 4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605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Департаменту з питань цивільного захисту, </w:t>
            </w:r>
            <w:r>
              <w:rPr>
                <w:bCs/>
                <w:sz w:val="28"/>
                <w:szCs w:val="28"/>
              </w:rPr>
              <w:t xml:space="preserve">оборонної роботи та взаємодії з правоохоронними органами </w:t>
            </w:r>
            <w:r>
              <w:rPr>
                <w:sz w:val="28"/>
                <w:szCs w:val="28"/>
              </w:rPr>
              <w:t>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четвер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.00-18.0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.-т Шевченка, 4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665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логії  та природних ресурсів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серед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0.00-12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ул. Канатна, 83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1427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ржавного архіву Оде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-а середа та 2-а п’ятниця  місяц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0.00-12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вул. Жуковського, 18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5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внутрішнього аудиту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-ий вівторок та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станній вівторок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.00-12.0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.00-17.0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.-т Шевченка, 4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35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туризму, рекреації та курор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серед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.00-16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.-т Шевченка, 4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56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апобігання та виявлення корупції Оде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четвер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.00-16.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.-т Шевченка, 4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аб. 669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14"/>
        <w:lang w:val="ru-RU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49:00Z</dcterms:created>
  <dc:creator>grg</dc:creator>
  <dc:description/>
  <cp:keywords/>
  <dc:language>en-US</dc:language>
  <cp:lastModifiedBy>Friedrich Wilghelm</cp:lastModifiedBy>
  <cp:lastPrinted>2020-01-11T12:49:00Z</cp:lastPrinted>
  <dcterms:modified xsi:type="dcterms:W3CDTF">2020-01-14T13:30:00Z</dcterms:modified>
  <cp:revision>10</cp:revision>
  <dc:subject/>
  <dc:title>ЗАТВЕРДЖЕНО</dc:title>
</cp:coreProperties>
</file>