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Times New Roman"/>
          <w:b/>
          <w:b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Наказ директора Департаменту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Times New Roman"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від « 19 » червня 2019 року  № 06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оведення конкурсу на зайняття вакантної посади державної служби категорії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В»  -   головного спеціаліста відділу національностей та релігій управління культури, національностей та релігій  Департаменту культури,  національностей, релігій та охорони об'єктів культурної спадщини                                                                          Одеської обласної державної адміністрації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 Одеса, 65107, вул. Канатна, 83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2410"/>
        <w:gridCol w:w="6804"/>
      </w:tblGrid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иконує функції державного реєстратора, які визначені Законами України  «Про державну реєстрацію юридичних осіб, фізичних осіб – підприємців та громадських формувань» та «Про свободу совісті та релігійні організації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Здійснює прийом громадян, представників юридичних осіб з питань державної реєстрації релігійних організацій - юридичних осіб, змін  до відомостей про юридичних осіб, що містяться в Єдиному державному реєстрі юридичних осіб, фізичних осіб – підприємців та громадських формувань (далі – ЄДР), у тому числі зміни до установчих документів  релігійної організації - юридичної особи, державної реєстрації припинення юридичних осіб, внесення відомостей про створення/ліквідацію юридичною особою відокремлених підрозділ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Здійснює прийом документів для проведення державної реєстрації релігійних організацій - юридичних осіб, змін  до відомостей про юридичних осіб, що містяться в ЄДР, у тому числі зміни до установчих документів юридичної особи, державної реєстрації припинення юридичних осіб, внесення відомостей про створення/ліквідацію юридичною особою відокремлених підрозділі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. Здійснює перевірку комплектності документів на відсутність підстав для зупинення розгляду документів, поданих для державної реєстрації та підстав для відмови у державній реєстрації, відповідно до Закону про реєстраці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дійснює державну реєстрацію релігійних організацій - юридичних осіб, державну реєстрацію змін до відомостей про юридичних осіб, що містяться  в ЄДР, у тому числі змін до установчих документів юридичної особи її відокремлених підрозділів, внесення до ЄДР запису  про припинення юридичної ос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роводить державну реєстрацію припинення юридичних осіб релігійних організаці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Формує та веде реєстрацію справ юридичних осі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Оформляє та видає витяги з Є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Здійснює оформлення, надання документів в паперовій формі, що містяться в реєстраційній справі, визначених Законом про реєстраці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роводить реєстраційні дії на підставі судових рішень, що набрали законної сили та тягнуть за собою зміну відомостей в ЄДР або заборону (скасування заборони) вчинення реєстраційних дій, а також надійшли в електронній формі від суду або державної виконавчої служби відповідно до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дійснює видання документів з реєстраційних справ за ухвалою слідчого судді, суду про тимчасовий доступ до документів, або проведення вилучення (виїмки) на підставі рішення суду про витребування документів з реєстраційних справ. Організація виготовлення копій документів, що вилучаю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носить до ЄДР записи щодо судового рішення, які надійшли від суду про припинення юридичної  особи чи відміну державної реєстрації припинення юридичної ос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дійснює моніторинг реєстраційних дій, готує та надає відповідну аналітичну інформаці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Розглядає та готує відповіді на листи юридичних осіб релігійних організацій та звернення громадян, запити на публічну інформаці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.Надає організаційно-методичну допомогу у проведенні заходів національно-культурними та релігійними організаці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. Надає методичну допомогу релігійним організаціям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5110 грн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кові (необов’язкові) документи 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а особова картка встановленого зразка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я особи, уповноваженої на виконання функцій держави або місцевого самоврядування за 2019 рік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к подання документів - 15 календарних днів з дня оприлюднення оголошення про проведення конкурсу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и подаються особисто або поштою за адресою:                                         м. Одеса, вул. Канатна, 83,  каб. 632, до 18.00 години  4 липня 2019 рок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 лип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9 року.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 xml:space="preserve">Вища освіта за ступенем не нижче молодшого бакалавра або бакалавра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Rvps12"/>
              <w:spacing w:before="0" w:after="0"/>
              <w:ind w:left="57" w:hanging="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іння працювати з комп’ютер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Point)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ділов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both"/>
              <w:rPr/>
            </w:pPr>
            <w:r>
              <w:rPr>
                <w:lang w:val="uk-UA"/>
              </w:rPr>
              <w:t>Аналітичні здібності, лідерські якості, вміння визначати пріоритети, організаторські здібності, оперативність, уміння дотримуватись субординації, вміння активно слухати, в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особистісн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rPr/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.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. Закони України: «Про державну службу», «Про запобігання корупції».</w:t>
            </w:r>
          </w:p>
          <w:p>
            <w:pPr>
              <w:pStyle w:val="Style20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и України: «Про звернення громадян», «Про адміністративні послуги», «Про доступ до публічної інформації», «Про національні меншини в Україні», «Про свободу совісті та релігійні організації», «Про ратифікацію Європейської хартії регіональних мов або мов меншин», «Про мови в Україні», «Про державну реєстрацію юридичних осіб, фізичних осіб – підприємців та громадських формувань»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1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PS</dc:creator>
  <dc:description/>
  <cp:keywords/>
  <dc:language>en-US</dc:language>
  <cp:lastModifiedBy>Трифонова Олена Вадимівна</cp:lastModifiedBy>
  <cp:lastPrinted>2019-06-19T11:51:00Z</cp:lastPrinted>
  <dcterms:modified xsi:type="dcterms:W3CDTF">2019-06-20T09:09:00Z</dcterms:modified>
  <cp:revision>11</cp:revision>
  <dc:subject/>
  <dc:title/>
</cp:coreProperties>
</file>