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28.03.2019 № 54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ступника начальника відділу бухгалтерського обліку та звітності управління фінансово – господарського забезпечення – заступника головного бухгалтер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організацію бухгалтерського обліку згідно до Закону України «Про бухгалтерський облік та фінансову звітність в Україні»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здійснює попередній контроль за своєчасним та правильним оформленням документів і законністю проведених опера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здійснює контроль за правильним та економічним витрачанням коштів у відповідності з відкритим асигнуванням та їх цільовим призначенням згідно затвердженого кошторис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дійснює контроль за проплатою видатків згідно договор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дійснює організацію своєчасного фінансування підпорядкованих закладів, а також, контроль за використанням коштів та правильною постановою бухгалтерського облік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приймає звіти від підвідомчих установ, проводе огляд та аналіз звітних дани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дійснює контроль за нарахуванням та виплатою в строк заробітної плати працівникам Департамент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організовує та безпосередньо приймає участь у виконанні доручень керівництва Департамент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9) здійснює складання та подання в установлені строки фінансової та бюджетної звітності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10) виконує інші обов`язки, що передбачені посадовою інструкцією та положенням про відділ бухгалтерського обліку та звітності.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62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 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1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6.04.2019, о 10.00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організаторські здіб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відповідальність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закони та інші акти законодавства з питань регулювання господарської діяльності та ведення бухгалтерського обліку, у тому числі нормативно – правові акти Національного банку України, національні положення (стандарти) бухгалтерського обліку в державному секторі, нормативно – правові акти Мінфіну щодо порядку ведення бухгалтерського обліку, складання фінансової та бюджетної звітності, міністерств та інших центральних органів виконавчої влади щодо галузевих особливостей застосування положень (стандартів) бухгалтерського обліку в державному сектор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9-03-28T09:38:00Z</dcterms:modified>
  <cp:revision>124</cp:revision>
  <dc:subject/>
  <dc:title>Про проведення конкурсу на заміщення вакантних  посад  державних службовців райдержадміністрації</dc:title>
</cp:coreProperties>
</file>