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6</w:t>
      </w:r>
    </w:p>
    <w:p>
      <w:pPr>
        <w:pStyle w:val="Style19"/>
        <w:snapToGrid w:val="false"/>
        <w:ind w:left="5103" w:hanging="0"/>
        <w:rPr/>
      </w:pPr>
      <w:r>
        <w:rPr/>
        <w:t>ЗАТВЕРДЖЕНО</w:t>
      </w:r>
    </w:p>
    <w:p>
      <w:pPr>
        <w:pStyle w:val="Style19"/>
        <w:snapToGrid w:val="false"/>
        <w:ind w:left="5103" w:hanging="0"/>
        <w:rPr/>
      </w:pPr>
      <w:r>
        <w:rPr/>
      </w:r>
    </w:p>
    <w:p>
      <w:pPr>
        <w:pStyle w:val="Style19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</w:rPr>
      </w:pPr>
      <w:r>
        <w:rPr/>
        <w:t xml:space="preserve">                                                                         </w:t>
      </w:r>
      <w:r>
        <w:rPr/>
        <w:t>від</w:t>
      </w:r>
      <w:r>
        <w:rPr>
          <w:u w:val="single"/>
        </w:rPr>
        <w:t xml:space="preserve"> 25.03.2019 </w:t>
      </w:r>
      <w:r>
        <w:rPr/>
        <w:t>№</w:t>
      </w:r>
      <w:r>
        <w:rPr>
          <w:u w:val="single"/>
        </w:rPr>
        <w:t xml:space="preserve"> 4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В» - головного спеціаліста відділу автоматизації та програмного забезпечення управління фінансово – господарського забезпеченн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 xml:space="preserve">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50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2808"/>
        <w:gridCol w:w="594"/>
        <w:gridCol w:w="30"/>
        <w:gridCol w:w="5441"/>
        <w:gridCol w:w="182"/>
      </w:tblGrid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>
                <w:bCs/>
              </w:rPr>
            </w:pPr>
            <w:r>
              <w:rPr/>
              <w:t xml:space="preserve">1) </w:t>
            </w:r>
            <w:r>
              <w:rPr>
                <w:bCs/>
              </w:rPr>
              <w:t xml:space="preserve">здійснювати роботу щодо реалізації державної політики по автоматизації процесів нарахувань та виплат всіх видів державних допомог, субсидій, пільг, пенсій, матеріальних допомог з бюджетів різного рівня, автоматизації процесів обліку одержувачів, обліку та розподілення медичних препаратів та технічних засобів реабілітації, автоматизації процесу надання аналітичних даних, </w:t>
            </w:r>
            <w:r>
              <w:rPr>
                <w:bCs/>
                <w:color w:val="000000"/>
                <w:spacing w:val="-4"/>
              </w:rPr>
              <w:t xml:space="preserve">своєчасного надання баз даних для наповнення Центрального сховища </w:t>
            </w:r>
            <w:r>
              <w:rPr>
                <w:bCs/>
              </w:rPr>
              <w:t>Міністерства соціальної політики Україн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bCs/>
              </w:rPr>
            </w:pPr>
            <w:r>
              <w:rPr>
                <w:bCs/>
              </w:rPr>
              <w:t>2) здійснювати роботу щодо впровадження та супроводження спеціалізованих програмних продуктів та технологій, направлених на автоматизацію робочих процесів: „АСОПД/КОМТЕХ”, „ЄДАРП”, „Житлові субсидії”, „ЄІБДВПО”, „ЦБІ”, іншого програмного забезпечення, що запроваджується органами виконавчої влади для здійснення автоматизованого обліку та обміну даним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bCs/>
              </w:rPr>
              <w:t>3) проводити ознайомлення з інструкцією користувача та надає співробітникам управління соціального захисту права доступу згідно їх повноважень для роботи з спеціалізованим програмним забезпеченням: „АСОПД/КОМТЕХ”, „ЄДАРП”, „Житлові субсидії”, „ЄІБДВПО”, „ЦБІ”, іншим програмним забезпеченням, що запроваджується органами виконавчої влади для здійснення автоматизованого обліку та обміну даним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bCs/>
              </w:rPr>
              <w:t xml:space="preserve">4) </w:t>
            </w:r>
            <w:r>
              <w:rPr>
                <w:bCs/>
                <w:spacing w:val="-2"/>
              </w:rPr>
              <w:t xml:space="preserve">здійснює перевірку особових справ одержувачів державних допомог, субсидій, пільг, пенсій, матеріальних допомог з бюджетів різного рівня у порядку надання користувачам спеціалізованого програмного забезпечення  </w:t>
            </w:r>
            <w:r>
              <w:rPr>
                <w:bCs/>
                <w:spacing w:val="-4"/>
              </w:rPr>
              <w:t>методичних консультацій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bCs/>
                <w:spacing w:val="-4"/>
              </w:rPr>
              <w:t>5) є відповідальною особою з організації роботи із захисту персональних даних згідно Закону України „Про захист персональних даних”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bCs/>
                <w:spacing w:val="-4"/>
              </w:rPr>
              <w:t xml:space="preserve">6) </w:t>
            </w:r>
            <w:r>
              <w:rPr>
                <w:bCs/>
                <w:color w:val="000000"/>
                <w:spacing w:val="4"/>
              </w:rPr>
              <w:t xml:space="preserve">бере участь в організації та проведені </w:t>
            </w:r>
            <w:r>
              <w:rPr>
                <w:bCs/>
                <w:color w:val="000000"/>
                <w:spacing w:val="3"/>
              </w:rPr>
              <w:t xml:space="preserve">тематичних нарад, конференцій з питань впровадження програмних продуктів, </w:t>
            </w:r>
            <w:r>
              <w:rPr>
                <w:bCs/>
                <w:color w:val="000000"/>
                <w:spacing w:val="5"/>
              </w:rPr>
              <w:t>комп’ютерних та інтернет - технологій, направлених на автоматизацію робочих процес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bCs/>
                <w:spacing w:val="-4"/>
              </w:rPr>
              <w:t xml:space="preserve">7) </w:t>
            </w:r>
            <w:r>
              <w:rPr>
                <w:bCs/>
                <w:color w:val="000000"/>
                <w:spacing w:val="4"/>
              </w:rPr>
              <w:t xml:space="preserve">розглядає листи та запити підприємств, юридичних осіб, </w:t>
            </w:r>
            <w:r>
              <w:rPr>
                <w:bCs/>
                <w:color w:val="000000"/>
                <w:spacing w:val="3"/>
              </w:rPr>
              <w:t xml:space="preserve">виконавчих комітетів та держадміністрацій підпорядкованого регіонального </w:t>
            </w:r>
            <w:r>
              <w:rPr>
                <w:bCs/>
                <w:color w:val="000000"/>
                <w:spacing w:val="1"/>
              </w:rPr>
              <w:t>рівня з питань, що належать до його посадових функцій.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bCs/>
                <w:spacing w:val="-4"/>
              </w:rPr>
              <w:t xml:space="preserve">8) </w:t>
            </w:r>
            <w:r>
              <w:rPr>
                <w:bCs/>
                <w:color w:val="000000"/>
                <w:spacing w:val="6"/>
              </w:rPr>
              <w:t xml:space="preserve">застосовує оперативний зв'язок з іншими структурними підрозділами соціального захисту області під </w:t>
            </w:r>
            <w:r>
              <w:rPr>
                <w:bCs/>
                <w:color w:val="000000"/>
                <w:spacing w:val="2"/>
              </w:rPr>
              <w:t>час розв'язання питань, які відносяться до його компетенції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bCs/>
                <w:spacing w:val="-4"/>
              </w:rPr>
              <w:t xml:space="preserve">9) </w:t>
            </w:r>
            <w:r>
              <w:rPr>
                <w:bCs/>
                <w:color w:val="000000"/>
                <w:spacing w:val="4"/>
              </w:rPr>
              <w:t xml:space="preserve">співпрацює з іншими органами виконавчої влади при виконанні </w:t>
            </w:r>
            <w:r>
              <w:rPr>
                <w:bCs/>
                <w:color w:val="000000"/>
                <w:spacing w:val="1"/>
              </w:rPr>
              <w:t>покладених на нього завдань, керуючись чинним законодавством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bCs/>
                <w:spacing w:val="-4"/>
              </w:rPr>
              <w:t xml:space="preserve">10) </w:t>
            </w:r>
            <w:r>
              <w:rPr>
                <w:bCs/>
                <w:color w:val="000000"/>
                <w:spacing w:val="1"/>
              </w:rPr>
              <w:t>організовує роботу з документами у відповідності з чинним законодавством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 грн,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призначення на посади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8.04.2019 до 17.00, за адресою: м. Одеса, вул. Канатна, 83, 11 поверх, каб. 1122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11.04.2019, о 10.00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а: vtrofimova@odessa.gov.ua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6"/>
              <w:spacing w:before="0" w:after="0"/>
              <w:ind w:left="57" w:hanging="0"/>
              <w:jc w:val="both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/>
              <w:t>Необхідні ділові якості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>1) вміння визначати пріоритети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вміння працювати з великими масивами інформації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3) уміння працювати в команді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ініціативність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акон України «Про місцеві державні адміністрації»; Закон України «Про державну службу»;</w:t>
            </w:r>
          </w:p>
          <w:p>
            <w:pPr>
              <w:pStyle w:val="Normal"/>
              <w:jc w:val="both"/>
              <w:rPr/>
            </w:pPr>
            <w:r>
              <w:rPr/>
              <w:t>2) Закон України «Про звернення громадян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Закон України «Про доступ до публічної інформації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Закон України "Про захист інформації в інформаційно-телекомунікаційних системах"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Закон України "Про Національну програму інформатизації"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Закон України «Про захист персональних даних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) Закон України "Про інформацію"; </w:t>
            </w:r>
          </w:p>
          <w:p>
            <w:pPr>
              <w:pStyle w:val="Normal"/>
              <w:jc w:val="both"/>
              <w:rPr/>
            </w:pPr>
            <w:r>
              <w:rPr/>
              <w:t>8) розпорядження Кабінету Міністрів України від 15.05.2002 № 247-р "Про затвердження Концепції легалізації програмного забезпечення та боротьби з нелегальним його використанням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9) інші нормативно-правові акти, що регулюють діяльність відділу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3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user</cp:lastModifiedBy>
  <cp:lastPrinted>2019-03-22T09:35:00Z</cp:lastPrinted>
  <dcterms:modified xsi:type="dcterms:W3CDTF">2019-03-25T09:02:00Z</dcterms:modified>
  <cp:revision>54</cp:revision>
  <dc:subject/>
  <dc:title>Про проведення конкурсу на заміщення вакантних  посад  державних службовців райдержадміністрації</dc:title>
</cp:coreProperties>
</file>