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rPr>
          <w:rFonts w:ascii="Times New Roman" w:hAnsi="Times New Roman" w:cs="Antiqua;Times New Roman"/>
          <w:b/>
          <w:b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/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Наказ начальника управління культури, національностей, релігій та охорони об’єктів культурної спадщини Одеської обласної державної адміністрації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>
          <w:rFonts w:ascii="Times New Roman" w:hAnsi="Times New Roman" w:cs="Antiqua;Times New Roman"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від « 11» лютого 2019 року  № 21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Умови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ведення конкурсу на зайняття вакантної посади державної служби категорії «В» - головного спеціаліста відділу охорони об'єктів культурної спадщини управління культури, національностей, релігій та охорони об'єктів культурної спадщини Одеської обласної державної адміністрації</w:t>
      </w:r>
    </w:p>
    <w:p>
      <w:pPr>
        <w:pStyle w:val="Normal"/>
        <w:spacing w:lineRule="atLeast" w:line="200" w:before="0" w:after="0"/>
        <w:ind w:left="4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. Одеса, 65107, вул. Канатна, 83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"/>
        <w:gridCol w:w="2127"/>
        <w:gridCol w:w="283"/>
        <w:gridCol w:w="6804"/>
      </w:tblGrid>
      <w:tr>
        <w:trPr/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ові обов’язк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риймає участь у реалізації державної політики у сфері охорони культурної спадщини згідно Закону України «Про охорону культурної спадщини» та інших нормативно-правових актів про охорону культурної спадщин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). З</w:t>
            </w:r>
            <w:r>
              <w:rPr>
                <w:rFonts w:cs="Times New Roman" w:ascii="Times New Roman" w:hAnsi="Times New Roman"/>
              </w:rPr>
              <w:t xml:space="preserve">дійснює  інспекційний контроль за дотриманням законодавства у галузі охорони, ремонту, реставрації та використанні нерухомих пам’яток історії та культури, будівельних, санітарних та інших норм і правил, що діють у сфері реставрації пам’яток, здійснює державний нагляд за використанням, ремонтом та реставрацією нерухомих пам’яток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.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отує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проекти охоронно-орендних договорів на використання пам’яток, що є майном спільної власності територіальних громад сіл, селищ, міст області з необхідними додат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). За дорученням керівництва управління готує матеріали для надання до судових установ та правоохоронних органів у разі порушень власником або уповноваженим ним орган діючого законодавства у сфері охорони  культурної спадщини та умов охоронно-орендної документа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).  Готує необхідні документи при відчуженні об’єктів культурної спадщини, що є майном спільної власності територіальних громад сіл, селищ, міст област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. Розглядає документацію  щодо погодження реклами на пам’ятках культурної спадщин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. Готує необхідні матеріали та надає відповіді на  інформаційні запити та звернення громадян, які надходять до управлі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). Розглядає листи та заяви підприємств, юридичних та фізичних осіб, органів виконавчої влади та місцевого самоврядув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). Приймає участь в організації та проведенні нарад, семінарів з питань, що відносяться до компетенції відділ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). У межах наданих повноважень забезпечує підготовку проектів рішень та пропозицій керівництву на  виконання доручень органів виконавчої влади, облдержадміністрації та обласної рад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1). Подає на розгляд керівництву управління пропозиції про вдосконалення законодавства в сфері культурної спадщини у частині, що належить до компетенції  відді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2" w:hanging="709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 </w:t>
            </w:r>
          </w:p>
        </w:tc>
      </w:tr>
      <w:tr>
        <w:trPr>
          <w:trHeight w:val="4484" w:hRule="atLeast"/>
        </w:trPr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плати праці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адовий оклад – 4800 грн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до посадового окладу за ранг - відповідно до постанови Кабінету Міністрів України від 18 січня 2017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5 “Питання оплати праці працівників державних органів”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.01.2017 № 15.</w:t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</w:t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а особова картка встановленого зразк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я особи, уповноваженої на виконання функцій держави або місцевого самоврядування за 2018 рік (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к подання документів - 15 календарних днів з дня оприлюднення оголошення про проведення конкурсу. 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Якщо 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 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и подаються особисто або поштою за адресою:                                         м. Одеса, вул. Канатна, 83,  каб. 632, до 18.00 години  26 лютого 2019 рок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, час та дата початку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натна, 8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берез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9 року.</w:t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єлік Ольга Василівн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-2) 42 96 9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el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ess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62" w:hRule="atLeast"/>
        </w:trPr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Rvps12"/>
              <w:spacing w:before="0" w:after="0"/>
              <w:ind w:left="57" w:hanging="0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Вимоги до  компетентності</w:t>
            </w:r>
          </w:p>
        </w:tc>
      </w:tr>
      <w:tr>
        <w:trPr/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іння працювати з комп’ютер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Point)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ділов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120"/>
              <w:ind w:left="57" w:hanging="0"/>
              <w:jc w:val="both"/>
              <w:rPr/>
            </w:pPr>
            <w:r>
              <w:rPr>
                <w:lang w:val="uk-UA"/>
              </w:rPr>
              <w:t>Аналітичні здібності, лідерські якості, вміння визначати пріоритети, організаторські здібності, оперативність, уміння дотримуватись субординації, вміння активно слухати, вміння працювати в команді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особистісн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120"/>
              <w:ind w:left="57" w:hanging="0"/>
              <w:rPr/>
            </w:pPr>
            <w:r>
              <w:rPr>
                <w:lang w:val="uk-UA"/>
              </w:rPr>
              <w:t>Відповідальність, дисциплінованість, тактовність, надійність, чесність, порядність, емоційна стабільність, комунікабельність, повага до інших, рішучість.</w:t>
            </w:r>
          </w:p>
        </w:tc>
      </w:tr>
      <w:tr>
        <w:trPr/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.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. Закони України: «Про державну службу», «Про запобігання корупції».</w:t>
            </w:r>
          </w:p>
          <w:p>
            <w:pPr>
              <w:pStyle w:val="Style21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>
          <w:trHeight w:val="2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и України: «Про звернення громадян», «Про адміністративні послуги», «Про доступ до публічної інформації», «Про охорону культурної спадщини», </w:t>
            </w:r>
            <w:r>
              <w:rPr>
                <w:color w:val="000000"/>
              </w:rPr>
              <w:t>«Про регулювання містобудівної діяльності».</w:t>
            </w:r>
          </w:p>
        </w:tc>
      </w:tr>
    </w:tbl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  <w:lang w:val="uk-UA"/>
    </w:rPr>
  </w:style>
  <w:style w:type="character" w:styleId="12">
    <w:name w:val="Текст выноски Знак1"/>
    <w:qFormat/>
    <w:rPr>
      <w:sz w:val="0"/>
      <w:szCs w:val="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5">
    <w:name w:val="Название объекта1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0"/>
      <w:szCs w:val="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ru-RU"/>
    </w:rPr>
  </w:style>
  <w:style w:type="paragraph" w:styleId="Style22">
    <w:name w:val="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PS</dc:creator>
  <dc:description/>
  <cp:keywords/>
  <dc:language>en-US</dc:language>
  <cp:lastModifiedBy>ADMIN</cp:lastModifiedBy>
  <cp:lastPrinted>2018-11-01T15:16:00Z</cp:lastPrinted>
  <dcterms:modified xsi:type="dcterms:W3CDTF">2019-02-12T09:00:00Z</dcterms:modified>
  <cp:revision>2</cp:revision>
  <dc:subject/>
  <dc:title/>
</cp:coreProperties>
</file>