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bCs/>
        </w:rPr>
      </w:pPr>
      <w:r>
        <w:rPr>
          <w:b/>
          <w:bCs/>
        </w:rPr>
        <w:t>ОДЕСЬКА ОБЛАСНА ДЕРЖАВНА АДМІНІСТРАЦІЯ</w:t>
      </w:r>
    </w:p>
    <w:p>
      <w:pPr>
        <w:pStyle w:val="Style14"/>
        <w:jc w:val="center"/>
        <w:rPr>
          <w:b/>
          <w:b/>
          <w:bCs/>
          <w:sz w:val="36"/>
          <w:szCs w:val="36"/>
        </w:rPr>
      </w:pPr>
      <w:r>
        <w:rPr>
          <w:b/>
          <w:bCs/>
          <w:sz w:val="36"/>
          <w:szCs w:val="36"/>
        </w:rPr>
        <w:t>РОЗПОРЯДЖЕННЯ</w:t>
      </w:r>
    </w:p>
    <w:tbl>
      <w:tblPr>
        <w:tblW w:w="5000" w:type="pct"/>
        <w:jc w:val="center"/>
        <w:tblInd w:w="0" w:type="dxa"/>
        <w:tblLayout w:type="fixed"/>
        <w:tblCellMar>
          <w:top w:w="30" w:type="dxa"/>
          <w:left w:w="30" w:type="dxa"/>
          <w:bottom w:w="30" w:type="dxa"/>
          <w:right w:w="30" w:type="dxa"/>
        </w:tblCellMar>
      </w:tblPr>
      <w:tblGrid>
        <w:gridCol w:w="4630"/>
        <w:gridCol w:w="4725"/>
      </w:tblGrid>
      <w:tr>
        <w:trPr/>
        <w:tc>
          <w:tcPr>
            <w:tcW w:w="4630" w:type="dxa"/>
            <w:tcBorders/>
          </w:tcPr>
          <w:p>
            <w:pPr>
              <w:pStyle w:val="Style14"/>
              <w:spacing w:before="280" w:after="0"/>
              <w:rPr>
                <w:b/>
                <w:b/>
                <w:bCs/>
              </w:rPr>
            </w:pPr>
            <w:r>
              <w:rPr>
                <w:b/>
                <w:bCs/>
              </w:rPr>
              <w:t>28.09.2018</w:t>
            </w:r>
          </w:p>
        </w:tc>
        <w:tc>
          <w:tcPr>
            <w:tcW w:w="4725" w:type="dxa"/>
            <w:tcBorders/>
          </w:tcPr>
          <w:p>
            <w:pPr>
              <w:pStyle w:val="Style14"/>
              <w:spacing w:before="280" w:after="0"/>
              <w:jc w:val="right"/>
              <w:rPr>
                <w:b/>
                <w:b/>
                <w:bCs/>
              </w:rPr>
            </w:pPr>
            <w:r>
              <w:rPr>
                <w:b/>
                <w:bCs/>
              </w:rPr>
              <w:t xml:space="preserve">№ </w:t>
            </w:r>
            <w:r>
              <w:rPr>
                <w:b/>
                <w:bCs/>
              </w:rPr>
              <w:t>1119/А-2018</w:t>
            </w:r>
          </w:p>
        </w:tc>
      </w:tr>
    </w:tbl>
    <w:p>
      <w:pPr>
        <w:pStyle w:val="Style14"/>
        <w:jc w:val="center"/>
        <w:rPr/>
      </w:pPr>
      <w:r>
        <w:rPr/>
        <w:br w:type="textWrapping" w:clear="all"/>
      </w:r>
    </w:p>
    <w:p>
      <w:pPr>
        <w:pStyle w:val="Heading2"/>
        <w:jc w:val="center"/>
        <w:rPr/>
      </w:pPr>
      <w:r>
        <w:rPr/>
        <w:t>Про затвердження плану роботи Одеської обласної державної адміністрації на ІV квартал 2018 року</w:t>
      </w:r>
    </w:p>
    <w:p>
      <w:pPr>
        <w:pStyle w:val="Style14"/>
        <w:jc w:val="both"/>
        <w:rPr/>
      </w:pPr>
      <w:r>
        <w:rPr/>
        <w:t>Відповідно до пункту 2.1. розділу 2 Регламенту Одеської обласної державної адміністрації, затвердженого розпорядженням голови Одеської обласної державної адміністрації від 28 квітня 2017 року № 360/А-2017:</w:t>
      </w:r>
    </w:p>
    <w:p>
      <w:pPr>
        <w:pStyle w:val="Style14"/>
        <w:jc w:val="both"/>
        <w:rPr/>
      </w:pPr>
      <w:r>
        <w:rPr/>
        <w:t>1. Затвердити план роботи Одеської обласної державної адміністрації на ІV квартал 2018 року (додається).</w:t>
      </w:r>
    </w:p>
    <w:p>
      <w:pPr>
        <w:pStyle w:val="Style14"/>
        <w:jc w:val="both"/>
        <w:rPr/>
      </w:pPr>
      <w:r>
        <w:rPr/>
        <w:t>2. Керівникам структурних підрозділів Одеської обласної державної адміністрації та її апарату забезпечити виконання плану роботи Одеської обласної державної адміністрації на ІV квартал 2018 року.</w:t>
      </w:r>
    </w:p>
    <w:p>
      <w:pPr>
        <w:pStyle w:val="Style14"/>
        <w:jc w:val="both"/>
        <w:rPr/>
      </w:pPr>
      <w:r>
        <w:rPr/>
        <w:t>3. Керівникам структурних підрозділів Одеської обласної державної адміністрації та її апарату надати управлінню організаційної роботи апарату Одеської обласної державної адміністрації звіт про виконання плану роботи Одеської обласної державної адміністрації за ІV квартал 2018 року до 10 січня 2019 року.</w:t>
      </w:r>
    </w:p>
    <w:p>
      <w:pPr>
        <w:pStyle w:val="Style14"/>
        <w:jc w:val="both"/>
        <w:rPr/>
      </w:pPr>
      <w:r>
        <w:rPr/>
        <w:t>4. Управлінню організаційної роботи апарату Одеської обласної державної адміністрації до 21 січня 2019 року поінформувати обласну державну адміністрацію про виконання плану роботи Одеської обласної державної адміністрації за ІV квартал 2018 року.</w:t>
      </w:r>
    </w:p>
    <w:p>
      <w:pPr>
        <w:pStyle w:val="Style14"/>
        <w:jc w:val="both"/>
        <w:rPr/>
      </w:pPr>
      <w:r>
        <w:rPr/>
        <w:t xml:space="preserve">5. Контроль за виконанням розпорядження покласти на заступників голови обласної державної адміністрації (відповідно до розподілу обов’язків) та керівника апарату обласної державної адміністрації.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4"/>
              <w:spacing w:before="280" w:after="0"/>
              <w:jc w:val="center"/>
              <w:rPr/>
            </w:pPr>
            <w:r>
              <w:rPr>
                <w:b/>
                <w:bCs/>
              </w:rPr>
              <w:t xml:space="preserve">Голова </w:t>
            </w:r>
            <w:r>
              <w:rPr/>
              <w:br/>
            </w:r>
            <w:r>
              <w:rPr>
                <w:b/>
                <w:bCs/>
              </w:rPr>
              <w:t>обласної державної адміністрації</w:t>
            </w:r>
          </w:p>
        </w:tc>
        <w:tc>
          <w:tcPr>
            <w:tcW w:w="4678" w:type="dxa"/>
            <w:tcBorders/>
            <w:vAlign w:val="center"/>
          </w:tcPr>
          <w:p>
            <w:pPr>
              <w:pStyle w:val="Style14"/>
              <w:spacing w:before="280" w:after="0"/>
              <w:jc w:val="center"/>
              <w:rPr/>
            </w:pPr>
            <w:r>
              <w:rPr>
                <w:b/>
                <w:bCs/>
              </w:rPr>
              <w:t> </w:t>
            </w:r>
            <w:r>
              <w:rPr/>
              <w:br/>
            </w:r>
            <w:r>
              <w:rPr>
                <w:b/>
                <w:bCs/>
              </w:rPr>
              <w:t>М.В.Степанов</w:t>
            </w:r>
          </w:p>
        </w:tc>
      </w:tr>
    </w:tbl>
    <w:p>
      <w:pPr>
        <w:pStyle w:val="Style14"/>
        <w:jc w:val="both"/>
        <w:rPr/>
      </w:pPr>
      <w:r>
        <w:rPr/>
        <w:br w:type="textWrapping" w:clear="all"/>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4"/>
              <w:spacing w:before="280" w:after="0"/>
              <w:rPr>
                <w:b/>
                <w:b/>
                <w:bCs/>
              </w:rPr>
            </w:pPr>
            <w:r>
              <w:rPr>
                <w:b/>
                <w:bCs/>
              </w:rPr>
              <w:t> </w:t>
            </w:r>
          </w:p>
        </w:tc>
        <w:tc>
          <w:tcPr>
            <w:tcW w:w="4678" w:type="dxa"/>
            <w:tcBorders/>
            <w:vAlign w:val="center"/>
          </w:tcPr>
          <w:p>
            <w:pPr>
              <w:pStyle w:val="Style14"/>
              <w:spacing w:before="280" w:after="0"/>
              <w:rPr/>
            </w:pPr>
            <w:r>
              <w:rPr/>
              <w:t>ЗАТВЕРДЖЕНО</w:t>
              <w:br/>
              <w:t>Розпорядження голови</w:t>
              <w:br/>
              <w:t xml:space="preserve">обласної державної адміністрації </w:t>
              <w:br/>
              <w:t>28.09.2018 № 1119/А-2018</w:t>
            </w:r>
          </w:p>
        </w:tc>
      </w:tr>
    </w:tbl>
    <w:p>
      <w:pPr>
        <w:pStyle w:val="Style14"/>
        <w:jc w:val="both"/>
        <w:rPr/>
      </w:pPr>
      <w:r>
        <w:rPr/>
        <w:br w:type="textWrapping" w:clear="all"/>
      </w:r>
    </w:p>
    <w:p>
      <w:pPr>
        <w:pStyle w:val="Style14"/>
        <w:jc w:val="center"/>
        <w:rPr/>
      </w:pPr>
      <w:r>
        <w:rPr>
          <w:b/>
          <w:bCs/>
        </w:rPr>
        <w:t>ПЛАН</w:t>
      </w:r>
      <w:r>
        <w:rPr/>
        <w:br/>
      </w:r>
      <w:r>
        <w:rPr>
          <w:b/>
          <w:bCs/>
        </w:rPr>
        <w:t>роботи Одеської обласної державної адміністрації на ІV квартал 2018 року</w:t>
      </w:r>
    </w:p>
    <w:tbl>
      <w:tblPr>
        <w:tblW w:w="5000" w:type="pct"/>
        <w:jc w:val="center"/>
        <w:tblInd w:w="0" w:type="dxa"/>
        <w:tblLayout w:type="fixed"/>
        <w:tblCellMar>
          <w:top w:w="30" w:type="dxa"/>
          <w:left w:w="30" w:type="dxa"/>
          <w:bottom w:w="30" w:type="dxa"/>
          <w:right w:w="30" w:type="dxa"/>
        </w:tblCellMar>
      </w:tblPr>
      <w:tblGrid>
        <w:gridCol w:w="752"/>
        <w:gridCol w:w="2484"/>
        <w:gridCol w:w="2483"/>
        <w:gridCol w:w="1486"/>
        <w:gridCol w:w="2150"/>
      </w:tblGrid>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w:t>
            </w:r>
            <w:r>
              <w:rPr>
                <w:b/>
                <w:bCs/>
              </w:rPr>
              <w:t>з/п</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Зміст заходу</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Обґрунтування необхідності здійснення заход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Строк виконання</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Відповідальні виконавці</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86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Питання для розгляду на засіданні колегії обласної державної 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о розгляд проекту обласного бюджету Одеської області на 2019 рік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Стаття 76 Бюджетного кодексу України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день</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фінансів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о розгляд експертних пропозицій громадської організації «Фонд дитячих, юнацьких та молодіжних конкурсів»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пункт 2 пункту 7 Порядку сприяння проведенню громадської експертизи діяльності органів виконавчої влади, затвердженого постановою Кабінету Міністрів України від 05.11.2008 №97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культури, національностей, релігій та охорони об’єктів культурної спадщин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о результати оцінки діяльності районних державних адміністрацій Одеської області за 9 місяців 2018 року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танова Кабінету Міністрів України від 21.10.2015 №856 «Про затвердження Порядку та Методики проведення моніторингу та оцінки результативності реалізації державної регіональної політик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економічної політики та стратегічного планування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6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Питання для розгляду на апаратній нараді обласної державної 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підготовки об’єктів житлово-комунального, паливно-енергетичного господарства та соціально-культурної сфери області до роботи в осінньо-зимовий період 2018-2019 років</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голови Одеської обласної державної адміністрації від 27.04.2018 № 438/А-2018 «Про підготовку об’єктів житлово-комунального, паливно-енергетичного господарства та соціально-культурної сфери області до роботи в осінньо-зимовий період 2018-2019 рок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Жовтень</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житлово-комунального господарства та енергоефективності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2.</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виконавської дисципліни в апараті, структурних підрозділах облдержадміністрації, райдержадміністраціях</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оложення про управління діловодства та контролю апарату облдержадміністрації, затверджене розпорядженням голови обласної державної адміністрації від 07.05.2018 </w:t>
              <w:br/>
              <w:t>№ 457/А-201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Щотижнево</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діловодства та контролю апарату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3.</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реалізації Програми розвитку конкурентоспроможності малого та середнього підприємництва в Одеській області на 2017-2020 роки</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грама розвитку конкурентоспроможності малого та середнього підприємництва в Одеській області на 2017-2020 роки, затверджена рішенням обласної ради від 16.06.2017 №405-VII</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економічної політики та стратегічного планування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86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Питання для розгляду на селекторній нараді обласної державної 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влаштування дітей від 3 до 6 років до закладів дошкільної освіти області</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дошкільну освіту», Положення про Департамент освіти і науки Одеської обласної державної адміністрації, затверджене розпорядженням голови обласної державної адміністрації від 10.07.2017 № 569/А-2017</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день</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освіти і нау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2.</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виконання заходів щодо реалізації державної політики за участю інститутів громадянського суспільства</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танова Кабінету Міністрів України від 03.11.2010 № 996 «Про забезпечення участі громадськості у формуванні та реалізації державної політик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комунікацій та інформацій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86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Питання для розгляду в обласній державній адміністрації на рівні заступників голови та підготовки обґрунтувань щодо доцільності видання розпоряджень</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виділення коштів для часткової компенсації відсотків по кредитах, наданих суб’єктам малого та середнього підприємництва на розвиток власного бізнесу</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грама розвитку конкурентоспроможності малого та середнього підприємництва в Одеській області на 2017-2020 роки, затверджена рішенням обласної ради від 16.06.2017 №405-VII</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Жовтень-листопад</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економічної політики та стратегічного планування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2.</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о розробку Регіонального плану реформування системи інституційного догляду та виховання дітей в Одеській області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Кабінету Міністрів України від 09.08.2017 №526-р «Про Національну стратегію реформування системи інституційного догляду та виховання дітей на 2017-2026 роки та план заходів з реалізації її I етап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лужба у справах дітей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о проведення урочистих, святкових, культурно-просвітницьких заходів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культури, національностей, релігій та охорони об’єктів культурної спадщини Одеської обласної державної адміністрації, затверджене розпорядженням голови обласної державної адміністрації від 21.09.2015 № 580/А-20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культури, національностей, релігій та охорони об’єктів культурної спадщин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4.</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о виділення коштів з обласного бюджету на реалізацію заходів Комплексної програми «Освіта Одещини»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місцеві державні адміністрації», рішення Одеської обласної ради від 23.12.2014 № 1261-ІV «Про затвердження Комплексної програми «Освіта Одещини» на 2015-2018 рок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 (у разі потреби)</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освіти і нау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5.</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внесення змін до складу конкурсного комітету з визначення перевізників на приміських та міжміських внутрішньообласних автобусних маршрутах загального користування Одеської області</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танова Кабінету Міністрів України від 03.12.2008 №1081 «Про затвердження Порядку проведення конкурсу з перевезення пасажирів на автобусному маршруті загального користування», Положення про управління транспортно-комунікаційної інфраструктури Одеської обласної державної адміністрації, затверджене розпорядженням голови обласної державної адміністрації від 14.02.2017 №106/А-2017</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Протягом </w:t>
              <w:br/>
              <w:t>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транспортно-комунікаційної інфраструктур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6.</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надання дозволів на проведення селекційного відбору чи меліоративного відлову диких тварин, які зазнають лиха та не можуть бути збережені</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мисливське господарство та полювання», Положення про Департамент екології та природних ресурсів обласної державної адміністрації, затверджене розпорядженням голови обласної державної адміністрації від 25.01.2018 №78/А-201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екології та природних ресурсів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7.</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видачу дозволів на викиди забруднюючих речовин в атмосферне повітря стаціонарними джерелами суб’єктам господарювання, об’єкти яких належать до другої та третьої групи</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охорону атмосферного повітря», Положення про Департамент екології та природних ресурсів обласної державної адміністрації, затверджене розпорядженням голови обласної державної адміністрації від 25.01.2018 №78/А-201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екології та природних ресурсів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8.</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погодження лімітів на використання природних ресурсів у межах територій та об’єктів природно-заповідного фонду загальнодержавного значення</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и України «Про охорону навколишнього природного середовища», «Про природно-заповідний фонд України», Положення про Департамент екології та природних ресурсів обласної державної адміністрації, затверджене розпорядженням голови обласної державної адміністрації від 25.01.2018 №78/А-201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екології та природних ресурсів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9.</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погодження видачі дозволів на спеціальне використання природних ресурсів у межах територій та об’єктів природно-заповідного фонду місцевого значення</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и України «Про охорону навколишнього природного середовища», «Про природно-заповідний фонд України», Положення про Департамент екології та природних ресурсів обласної державної адміністрації, затверджене розпорядженням голови обласної державної адміністрації від 25.01.2018 №78/А-201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екології та природних ресурсів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10.</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о погодження пропозицій користувачів мисливських угідь щодо встановлення лімітів на використання мисливських тварин, віднесених до державного мисливського фонду (добування під час полювання парнокопитних тварин, куниці лісової, бобра, ондатри, бабака, білки) на мисливський сезон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мисливське господарство та полювання», Положення про Департамент екології та природних ресурсів обласної державної адміністрації, затверджене розпорядженням голови обласної державної адміністрації від 25.01.2018 №78/А-201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екології та природних ресурсів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1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о погодження проектів організації та розвитку мисливського господарства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мисливське господарство та полювання», Положення про Департамент екології та природних ресурсів обласної державної адміністрації, затверджене розпорядженням голови обласної державної адміністрації від 25.01.2018 №78/А-201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екології та природних ресурсів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12.</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надання дозволів на селекційний, вибірковий діагностичний відстріли мисливських тварин для ветеринарно-санітарної експертизи незалежно від строків мисливського сезону працівникам, уповноваженим здійснювати охорону мисливських угідь у межах територій та об’єктів природно-заповідного фонду</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мисливське господарство та полювання», Положення про Департамент екології та природних ресурсів обласної державної адміністрації, затверджене розпорядженням голови обласної державної адміністрації від 25.01.2018 №78/А-201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екології та природних ресурсів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13.</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затвердження складу громадської ради при Одеській обласній державній адміністрації</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танова Кабінету Міністрів України від 03.11.2010 № 996 «Про забезпечення участі громадськості у формуванні та реалізації державної політики», розпорядження голови Одеської обласної державної адміністрації від 12.10.2017 № 949/А-2017 «Про затвердження Положення про громадську раду при Одеській обласній державній адміністрації»</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комунікацій та інформацій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14.</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реєстрацію статутів релігійних громад Одеської області</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Стаття 14 Закону України "Про свободу совісті та релігійні організації"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культури, національностей, релігій та охорони об’єктів культурної спадщин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15.</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о затвердження висновків щодо відповідності Конституції та законам України проектів рішень місцевих рад «Про добровільне об’єднання територіальних громад»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добровільне об’єднання територіальних грома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економічної політики та стратегічного планування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6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Питання для розгляду в порядку контролю за ходом виконання актів законодавства, розпоряджень голови обласної державної 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1.</w:t>
            </w:r>
          </w:p>
        </w:tc>
        <w:tc>
          <w:tcPr>
            <w:tcW w:w="86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Питання для розгляду в порядку контролю за ходом виконання законів України</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1.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результати виконання регіонального (державного) замовлення на підготовку робітничих кадрів та молодших спеціалістів на 2018 рік в закладах професійної освіти області.</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формування та розміщення державного замовлення на підготовку фахівців, наукових, науково-педагогічних та робітничих кадрів, підвищення кваліфікації та перепідготовку кадр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Жовтень</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освіти і нау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1.2.</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оніторинг дотримання чинного законодавства України при комплектуванні дитячим контингентом дошкільних навчальних закладів (черга, робота АІSRD).</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дошкільну освіт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Жовтень-листопад</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освіти і нау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1.3.</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евірка діяльності роботи служб у справах дітей районних державних адміністраціях щодо соціального захисту дітей-сиріт та дітей, позбавлених батьківського піклування</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и України «Про місцеві державні адміністрації», «Про органи і служби у справах дітей та спеціальні установи для дітей», Положення про службу у справах дітей Одеської обласної державної адміністрації, затверджене розпорядженням голови обласної державної адміністрації від 03.12.2015 № 822/А-20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 за окремим графіком</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лужба у справах дітей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1.4.</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виконання Регіональної програми «Питна вода Одеської області» на 2010-2013 роки і період до 2020 року»</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затвердження Загальнодержавної цільової програми “Питна вода України” на 2011-2020 рок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житлово-комунального господарства та енергоефективності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1.5.</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перевірки стану управління персоналом, додержання законодавства про державну службу та про працю у структурних підрозділах Одеської обласної державної адміністрації</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Розпорядження голови обласної державної адміністрації від 30.07.2018 №850/А-2018 «Про перевірку стану управління персоналом, додержання законодавства про державну службу та про працю у структурних підрозділах Одеської обласної державної адміністрації у ІІ півріччі 2018 року»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 за окремим графіком</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з питань персоналу апарату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1.6.</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вчення умов проживання дітей-сиріт та дітей, позбавлених батьківського піклування, у прийомних сім’ях та дитячих будинках сімейного типу</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органи і служби у справах дітей та спеціальні установи для дітей», Положення про службу у справах дітей Одеської обласної державної адміністрації, затверджене розпорядженням голови обласної державної адміністрації від 03.12.2015 № 822/А-20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 за окремим графіком</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лужба у справах дітей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1.7.</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вчення стану роботи притулків та центрів соціально-психологічної реабілітації дітей усіх форм власності</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Закон України «Про органи і служби у справах дітей та спеціальні установи для дітей», Положення про службу у справах дітей Одеської обласної державної адміністрації, затверджене розпорядженням голови обласної державної адміністрації від 03.12.2015 </w:t>
              <w:br/>
              <w:t>№ 822/А-20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 за окремим графіком</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лужба у справах дітей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1.8.</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оніторинг виконання:</w:t>
              <w:br/>
              <w:t>- постанови Кабінету Міністрів України від 18.07.2007 № 943 «Деякі питання утворення органів (відділів) ведення та регіональних органів (відділів) адміністрування Державного реєстру виборців» із змінами та доповненнями;</w:t>
              <w:br/>
              <w:t>- актів Центральної виборчої комісії</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місцеві державні адміністрації», Положення про відділ адміністрування Державного реєстру виборців апарату Одеської обласної державної адміністрації, затверджене розпорядженням голови Одеської обласної державної адміністрації від 25.04.2018 № 423/А-201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ідділ адміністрування Державного реєстру виборців апарату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1.9.</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евірка стану діловодства, архівної справи, упорядкування документів за окремим графіком</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Національний архівний фонд та архівні установи», Положення про Державний архів Одеської області, затверджене розпорядженням голови Одеської обласної державної адміністрації від 18.07.2018 №760/А-201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ржавний архів Одеської області</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2.</w:t>
            </w:r>
          </w:p>
        </w:tc>
        <w:tc>
          <w:tcPr>
            <w:tcW w:w="86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Питання для розгляду в порядку контролю за ходом виконання указів, доручень, розпоряджень Президента України</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2.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ворення сприятливих умов для життєдіяльності осіб з обмеженими можливостями у закладах освіти області</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каз Президента України від 18.12.2007 №1228/2007 «Про додаткові невідкладні заходи щодо створення сприятливих умов для життєдіяльності осіб з обмеженими можливостям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день</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освіти і нау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2.2.</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створення сприятливих умов для забезпечення соціальної, медичної та трудової реабілітації осіб з інвалідністю</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каз Президента України від 27.12.2005 № 1845/2005 «Про заходи щодо створення сприятливих умов для забезпечення соціальної, медичної та трудової реабілітації інвалід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соціальної та сімей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2.3.</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розвитку видів спорту в Одеській області, пріоритетність видів, найбільш масові види спорту в області</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каз Президента України від 21.07.2008 №640/2008 «Про пріоритети розвитку фізичної культури і спорту в Україн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фізичної культури і спорту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2.4.</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фізкультурно-спортивної реабілітації інвалідів та підтримки параолімпійського та дефлімпійського руху в Одеській області</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каз Президента України від 06.04.2006 №290/2006 «Про заходи щодо фізкультурно-спортивної реабілітації інвалідів та підтримки параолімпійського та дефлімпійського руху в Україн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фізичної культури і спорту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2.5.</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зміцнення національної єдності та консолідації українського суспільства, підтримки ініціатив громадськості у цій сфері</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каз Президента України від 01.12.2016 № 534/2016 «Про пріоритетні заходи щодо сприяння зміцненню національної єдності та консолідації українського суспільства, підтримки ініціатив громадськості у цій сфер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комунікацій та інформацій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2.6.</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виконання плану організації запровадження безвізового режиму</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каз Президента України від 26 травня 2017 року №146/2017 «Про заходи, пов’язані із запровадженням Європейським Союзом безвізового режиму для громадян Україн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економічної політики та стратегічного планування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w:t>
            </w:r>
          </w:p>
        </w:tc>
        <w:tc>
          <w:tcPr>
            <w:tcW w:w="86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Питання для розгляду в порядку контролю за ходом виконання розпоряджень, постанов та доручень Кабінету Міністрів України</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виконання плану заходів щодо реалізації Концепції розвитку електронної демократії в Україні</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Кабінету Міністрів України від 08.11.2017 №797-р «Про схвалення Концепції розвитку електронної демократії в Україні та плану заходів щодо її реалізації»</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Щоквартально до 10 числа</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економічної політики та стратегічного планування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2.</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виконання Плану заходів щодо запровадження надання адміністративних послуг та інших публічних послуг в електронній формі та інтеграції їх до Єдиного державного порталу адміністративних послуг</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Кабінету Міністрів України від 14.06.2017 №394-р «Про затвердження плану заходів щодо реалізації Концепції розвитку системи електронних послуг в Україні на 2017-2018 рок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Щоквартально до 10 числа</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економічної політики та стратегічного планування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3.</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результати оцінки діяльності районних державних адміністрацій Одеської області за 9 місяців 2018 року та щомісячного за жовтень, листопад та грудень 2018 року</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танова Кабінету Міністрів України від 21.10.2015 №856 «Про затвердження Порядку та Методики проведення моніторингу та оцінки результативності реалізації державної регіональної політик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економічної політики та стратегічного планування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4.</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забезпечення участі громадськості у формуванні та реалізації державної політики</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танова Кабінету Міністрів України від 03.11.2010 № 996 «Про забезпечення участі громадськості у формуванні та реалізації державної політик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комунікацій та інформацій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5.</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дошкільної освіти в області</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танова Кабінету Міністрів України від 14.06.2002 №826 «Про затвердження Порядку медичного обслуговування дітей у дошкільному навчальному заклад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освіти і нау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6.</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реалізації Концепції вдосконалення інформування громадськості з питань євроатлантичної інтеграції України на 2018 рік</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Кабінету Міністрів України від 14.02.2018 № 109-р «Про затвердження плану заходів щодо реалізації Концепції вдосконалення інформування громадськості з питань євроатлантичної інтеграції України на 2018 рі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комунікацій та інформацій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7.</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призначення і виплати державної соціальної допомоги на дітей-сиріт та дітей, позбавлених батьківського піклування, грошового забезпечення батькам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Департамент соціальної та сімейної політики Одеської обласної державної адміністрації, затверджене розпорядженням голови облдержадміністрації від 06.02.2017 №74/А-2017</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соціальної та сімей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8.</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призначення і виплати державної соціальної допомоги особам, які не мають права на пенсію, та особам з інвалідністю і державної соціальної допомоги на догляд</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Департамент соціальної та сімейної політики Одеської обласної державної адміністрації, затверджене розпорядженням голови облдержадміністрації від 06.02.2017 №74/А-2017</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соціальної та сімей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9.</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м. Києві та Севастополі держадміністрацій, виконавчими органами міських рад</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Департамент соціальної та сімейної політики Одеської обласної державної адміністрації, затверджене розпорядженням голови облдержадміністрації від 06.02.2017 №74/А-2017</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соціальної та сімей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10.</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виплати деяким категоріям осіб з інвалідністю грошової компенсації замість санаторно-курортної путівки та вартості самостійного санаторно-курортного лікування</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Департамент соціальної та сімейної політики Одеської обласної державної адміністрації, затверджене розпорядженням голови облдержадміністрації від 06.02.2017 №74/А-2017</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соціальної та сімей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1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проведення громадської експертизи діяльності органів виконавчої влади</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танова Кабінету Міністрів України від 05.11.2008 № 976 «Про затвердження Порядку сприяння проведенню громадської експертизи діяльності органів виконавчої влад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комунікацій та інформацій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12.</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Департамент соціальної та сімейної політики Одеської обласної державної адміністрації, затверджене розпорядженням голови облдержадміністрації від 06.02.2017 №74/А-2017</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соціальної та сімей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13.</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визначення необхідності будівництва багатофункціональних спортивних майданчиків та футбольних полів зі штучним покриттям в районах області та підготовку необхідної документації</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рядок використання коштів, передбачених у державному бюджеті для будівництва футбольних полів із штучним покриттям у регіонах України, затверджений Постановою Кабінету Міністрів України від 06.09.2017 №714</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фізичної культури і спорту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14.</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18 рік в Одеській області</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Кабінету Міністрів України від 18.08.2017 №548-р «Про затвердження плану заходів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18 рі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фізичної культури і спорту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4.</w:t>
            </w:r>
          </w:p>
        </w:tc>
        <w:tc>
          <w:tcPr>
            <w:tcW w:w="86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Питання для розгляду в порядку контролю за ходом виконання розпоряджень голови обласної державної 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4.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оцінки результатів, передбачених Антикорупційною програмою Одеської обласної державної адміністрації на 2018-2020 роки</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голови обласної державної адміністрації від 20.04.2018 №405/А-2018 «Про затвердження Антикорупційної програми Одеської обласної державної адміністрації на 2018-2020 рок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Жовтень</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ектор запобігання та виявлення корупції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4.2.</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зація та проведення командно- штабних навчань з органами управління та силами цивільного захисту ланок територіальної підсистеми єдиної державної системи цивільного захисту Одеської області (з визначенням стану готовності до виконання завдань цивільного захисту у мирний час та в особливий період) в Іванівському та Ширяївському районах</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голови обласної державної адміністрації від 30.01.2018 №98/А-2018 «Про затвердження регіонального Плану основних заходів цивільного захисту на 2018 рі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Жовтень-листопад</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з питань цивільного захисту, оборонної роботи та взаємодії з правоохоронними органам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4.3.</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оведення комплексної перевірки стану організації роботи з цивільного захисту, техногенної та пожежної безпеки в Іванівському та Ширяївському районах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голови обласної державної адміністрації від 30.01.2018 №98/А-2018 «Про затвердження регіонального Плану основних заходів цивільного захисту на 2018 рі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Жовтень-листопад</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з питань цивільного захисту, оборонної роботи та взаємодії з правоохоронними органам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86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Організаційні заходи</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Щоденний моніторинг стану виконання місцевих бюджетів області та доходів державного бюджету від Одеської області</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Департамент фінансів Одеської обласної державної адміністрації, затверджене розпорядженням голови обласної державної адміністрації від 17.05.2018 №503/А-201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Щоденно</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фінансів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2.</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зація та проведення заходів до Дня працівників освіти</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Указ Президента України від 11.09.1994 № 513/94 «Про День працівників освіти»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 жовтня</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освіти і нау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урочистостей та тематичних заходів до Дня захисника України</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каз Президента України «Про День захисника України» від 14.10.2014 № 806/2014, Положення про управління культури, національностей, релігій та охорони об’єктів культурної спадщини Одеської обласної державної адміністрації, затверджене розпорядженням голови облдержадміністрації від 21.09.2015 № 580/А-20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4-30 жовтня</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культури, національностей, релігій та охорони об’єктів культурної спадщин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4.</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Участь в організації проведення Інститутом Горшеніна </w:t>
              <w:br/>
              <w:t>Х Національного Експертного Форуму в м. Одеса</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організаційної роботи апарату Одеської обласної державної адміністрації, затверджене розпорядженням голови Одеської обласної державної адміністрації від 02.04.2018 №307/А-201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8 жовтня</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організаційної роботи апарату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І засідання Народної Академії творчості та семінар - практикум «Зрима пісня» в Одеському обласному центрі української культури</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культури, національностей, релігій та охорони об’єктів культурної спадщини Одеської обласної державної адміністрації, затверджене розпорядженням голови облдержадміністрації від 21.09.2015 № 580/А-20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Жовтень</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культури, національностей, релігій та охорони об’єктів культурної спадщин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6.</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зація проведення Всеукраїнського рейду «Урок» в Одеській області</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органи і служби у справах дітей та спеціальні установи для дітей»</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Жовтень</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лужба у справах дітей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7.</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емінар-нарада з питань підготовки тваринницьких господарств до зимівлі худоби у 2018-2019 році</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аграрної політики Одеської обласної державної адміністрації, затверджене розпорядженням голови обласної державної адміністрації від 08.02.2017 №83/А-2017</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Жовтень</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аграр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8.</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оведення студкемпа для студентів туристичних спеціальностей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туризму, рекреації та курортів Одеської обласної державної адміністрації, затверджене розпорядженням голови обласної державної адміністрації від 21.05.2018 № 511/А-201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Жовтень</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туризму, рекреації та курортів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9.</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методичного семінару-наради служби у справах дітей обласної державної адміністрації для завідувачів секторами усиновлення, опіки та піклування служб у справах дітей райдержадміністрацій та міськвиконкомів</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органи і служби у справах дітей та спеціальні установи для дітей», Положення про службу у справах дітей Одеської обласної державної адміністрації, затверджене розпорядженням голови обласної державної адміністрації від 03.12.2015 № 822/А-20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Жовтень</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лужба у справах дітей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10.</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ідання комісії з питань проходження альтернативної (невійськової) служби</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організацію проходження альтернативної (невійськової) служби в Одеській області, затверджене розпорядженням голови обласної державної адміністрації від 02.12.2016 №913/А-201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Жовтень</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соціальної та сімей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1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готовка та внесення на розгляд Одеської обласної ради проекту рішення про внесення змін до рішення обласної ради «Про обласний бюджет Одеської області на 2018 рік»</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астина 7 статті 78 Бюджетного кодексу Україн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Жовтень, грудень</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фінансів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12.</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інформаційно-просвітницьких заходів щодо вшанування подвигу учасників Революції гідності</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каз Президента України від 11.02.2015 № 69/2015 «Про вшанування подвигу учасників Революції гідності та увічнення пам’яті Героїв Небесної Сотні», Положення про управління культури, національностей, релігій та охорони об’єктів культурної спадщини Одеської обласної державної адміністрації, затверджене розпорядженням голови облдержадміністрації від 21.09.2015 № 580/А-20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1 листопада</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культури, національностей, релігій та охорони об’єктів культурної спадщин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13.</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Заходи із збереження та вшанування пам’яті невинно убієнних українських селян під час голодоморів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культури, національностей, релігій та охорони об’єктів культурної спадщини Одеської обласної державної адміністрації, затверджене розпорядженням голови облдержадміністрації від 21.09.2015 № 580/А-20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4 листопада</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культури, національностей, релігій та охорони об’єктів культурної спадщин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14.</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оведення заходів до Дня української писемності та мови: </w:t>
              <w:br/>
              <w:t>- регіональний фестиваль «Відчуйте серцем Україну» у м. Рені;</w:t>
              <w:br/>
              <w:t>- мовні читання «Мова - непересічний, консолідуючий фактор незалежної української держави», книжкові виставки «О Слово рідне! Не згасай! Гори! З тобою лиш постане Україна!» (Одеська обласна універсальна наукова бібліотека ім. М. Грушевського);</w:t>
              <w:br/>
              <w:t xml:space="preserve">- книжкові виставки «Дивосвіт нової української книги», інтегрований урок української мови «У світі цікавих слів і висловів» (Одеська обласна бібліотека для юнацтва ім. В.В. Маяковського); </w:t>
              <w:br/>
              <w:t>- дитячі інтерактивні ігри «У світі великих букв і чарівних звуків» (Одеська обласна дитяча бібліотека ім. В. Катаєва)</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культури, національностей, релігій та охорони об’єктів культурної спадщини Одеської обласної державної адміністрації, затверджене розпорядженням голови облдержадміністрації від 21.09.2015 № 580/А-20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истопад</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культури, національностей, релігій та охорони об’єктів культурної спадщин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15.</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методичного семінару-наради служби у справах дітей обласної державної адміністрації для начальників служб у справах дітей райдержадміністрацій, міськвиконкомів та ОТГ щодо забезпечення соціально-правового захисту дітей в Одеській області</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органи і служби у справах дітей та спеціальні установи для дітей», Положення про службу у справах дітей Одеської обласної державної адміністрації, затверджене розпорядженням голови обласної державної адміністрації від 03.12.2015 № 822/А-20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истопад</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лужба у справах дітей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16.</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ідання координаційної ради з питань сім’ї, гендерної рівності, демографічного розвитку, запобігання насильству в сім’ї та протидії торгівлі людьми</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Одеську обласну координаційну раду з питань сім’ї, гендерної рівності, демографічного розвитку, запобігання насильству в сім’ї та протидії торгівлі людьми, затверджене розпорядженням голови обласної державної адміністрації від 15.12.2017 № 1206/А-2017</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истопад</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соціальної та сімей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17.</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Організація та проведення виставки Агро-сфера 2018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аграрної політики Одеської обласної державної адміністрації, затверджене розпорядженням голови обласної державної адміністрації від 08.02.2017 №83/А-2017</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истопад</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аграр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18.</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Організація та проведення урочистих зборів, присвячених Дню працівників сільського господарства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аграрної політики Одеської обласної державної адміністрації, затверджене розпорядженням голови обласної державної адміністрації від 08.02.2017 №83/А-2017</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истопад</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аграр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19.</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засідання Консультативної ради з питань охорони культурної спадщини Одеської області</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аття 7 Закону України «Про охорону культурної спадщин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истопад, грудень</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культури, національностей, релігій та охорони об’єктів культурної спадщин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20.</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ідання обласної комісії з питань розгляду документів підприємств та організацій громадських організацій інвалідів щодо надання дозволу на право користування пільгами з оподаткування, дотацій, фінансової допомоги на поворотній та безповоротній основі та цільової позики</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обласну комісію з питань розгляду документів підприємств та організацій громадських організацій інвалідів щодо надання дозволу на право користування пільгами з оподаткування, дотацій, фінансової допомоги на поворотній та безповоротній основі та цільової позики, затверджене розпорядженням голови обласної державної адміністрації від 20.02.2014 №118/А-2014</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истопад-грудень</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соціальної та сімей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2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АРТ-проект «Новорічна феєрія» до Дня Святого Миколая, проведення новорічних та різдвяних свят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культури, національностей, релігій та охорони об’єктів культурної спадщини Одеської обласної державної адміністрації, затверджене розпорядженням голови облдержадміністрації від 21.09.2015 №580/А-20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9-31 грудня</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культури, національностей, релігій та охорони об’єктів культурної спадщин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22.</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зація та проведення заходів до Всеукраїнського тижня права в бібліотеках області (книжкові виставки, інформаційні години, «круглі столи» тощо)</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культури, національностей, релігій та охорони об’єктів культурної спадщини Одеської обласної державної адміністрації, затверджене розпорядженням голови облдержадміністрації від 21.09.2015 №580/А-20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день</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культури, національностей, релігій та охорони об’єктів культурної спадщин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23.</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Нарада з питань підбиття підсумків підготовки тваринництва до зимівлі 2018-2019 років у районах області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аграрної політики Одеської обласної державної адміністрації, затверджене розпорядженням голови обласної державної адміністрації від 08.02.2017 №83/А-2017</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день</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аграр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24.</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зація проведення другого, регіонального туру всеукраїнського конкурсу «Учитель року - 2019»</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каз Президента України від 29.06.1995 №489/1995 «Про всеукраїнський конкурс «Учитель року», Положення про всеукраїнський конкурс «Учитель року», затверджене постановою Кабінету Міністрів України від 11.08.1995 №638, наказ Міністерства освіти і науки України від 07.06.2018 №603 «Про проведення всеукраїнського конкурсу «Учитель року – 2019»</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день</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освіти і нау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25.</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зація проведення ІІІ та ІV етапів Міжнародного конкурсу з української мови імені Петра Яцика</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каз Президента України від 09.11.2007 № 1078/2007 «Про Міжнародний конкурс з української мови імені П.Яцика», Положення про Міжнародний конкурс з української мови імені Петра Яцика, затверджене наказом Міністерства освіти і науки України від 13.03.2008 №168, зареєстроване в Міністерстві юстиції України 15.07.2008 за №643/15334</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день</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освіти і нау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26.</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зація проведення новорічних та різдвяних свят, зимових канікул у закладах освіти обласної комунальної власності</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Департамент освіти і науки Одеської обласної державної адміністрації, затверджене розпорядженням голови облдержадміністрації від 10.07.2017 №569/А-2017</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день</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освіти і нау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27.</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готовка та внесення на розгляд Одеської обласної ради проекту рішення «Про обласний бюджет Одеської області на 2019 рік»</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атті 76, 77 Бюджетного кодексу Україн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день</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фінансів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28.</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презентації інвестиційних туристичних проектів</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туризму, рекреації та курортів Одеської обласної державної адміністрації, затверджене розпорядженням голови Одеської обласної державної адміністрації від 21.05.2018 № 511/А-201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день</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туризму, рекреації та курортів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29.</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ідання обласної комісії щодо опрацювання документів, наданих для отримання посвідчень особам, які постраждали внаслідок Чорнобильської катастрофи</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обласну комісію щодо опрацювання документів, наданих для отримання посвідчень особам, які постраждали внаслідок Чорнобильської катастрофи, затверджене розпорядженням голови Одеської обласної державної адміністрації від 14.04.2017 № 285/А-2017</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Щомісяця</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соціальної та сімей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0.</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ідання обласної комісії з визначення даних про заробітну плату працівників за роботу в зоні відчуження в 1986-1990 роках</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голови Одеської обласної державної адміністрації від 13.11.2012 №1223/А-2012 „Про обласну комісію з визначення даних про заробітну плату працівників за роботу в зоні відчуження в 1986-1990 рока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Щомісяця</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соціальної та сімей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ідання Комісії по державних нагородах України Одеської обласної державної адміністрації</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кази Президента України від 18.08.2005 №1177/2005 «Про вдосконалення нагородної справи в Україні», від 19.02.2003 №138/2003 "Про порядок представлення до нагородження та вручення державних нагород України", Положення про Комісію по державних нагородах України Одеської обласної державної адміністрації, затверджене розпорядженням голови Одеської обласної державної адміністрації від 11.04.2005 №144/А-200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Щомісяця</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ектор нагород апарату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2.</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оведення засідання комісії з питань дотримання законодавства про працю щодо легалізації зайнятості населення та забезпечення виплати заробітної плати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Статті 13, 24, 39 Закону України «Про місцеві державні адміністрації», розпорядження голови облдержадміністрації від 27.04.2017 №357/А-2017 «Про утворення комісії з питань дотримання законодавства про працю щодо легалізації зайнятості населення та забезпечення виплати заробітної плати»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Щомісяця</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економічної політики та стратегічного планування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3.</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зація проведення профілактичних заходів (рейдів) «Діти вулиці», «Вокзал»</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органи і служби у справах дітей та спеціальні установи для дітей»</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лужба у справах дітей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4.</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ідання обласної робочої групи з питань гуманітарної допомоги</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обласну робочу групу з питань гуманітарної допомоги, затверджене розпорядженням голови Одеської обласної державної адміністрації від 11.08.2016 №552/А-201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 (у разі потреби)</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соціальної та сімей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5.</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Засідання робочої групи з вирішення потреб мешканців Одеської області, які постраждали внаслідок Чорнобильської катастрофи, інших ядерних аварій та випробувань, військових навчань із застосуванням ядерної зброї</w:t>
            </w:r>
          </w:p>
          <w:p>
            <w:pPr>
              <w:pStyle w:val="Style14"/>
              <w:spacing w:before="280" w:after="0"/>
              <w:rPr/>
            </w:pPr>
            <w:r>
              <w:rPr/>
              <w:t>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виконуючого обов’язки голови обласної державної адміністрації від 02.04.2018 № 312/А-2018 „Про утворення робочої групи з вирішення потреб мешканців Одеської області, які постраждали внаслідок Чорнобильської катастрофи, інших ядерних аварій та випробувань, військових навчань із застосуванням ядерної зброї”</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 у разі потреби</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соціальної та сімей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6.</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Засідання обласної спостережної комісії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Розпорядження голови Одеської обласної державної адміністрації від 10.11.2004 №819/А-2004 «Про утворення обласної спостережної комісії»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 у разі потреби</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соціальної та сімей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7.</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зація роботи з питань підвищення рівня професійної компетентності державних службовців обласної та районних державних адміністрацій згідно із затвердженими планами-графіками</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державну службу», плани-графіки підвищення кваліфікації державних службовців в Інституті підвищення кваліфікації керівних кадрів НАДУ при Президентові України та Одеському регіональному інституті державного управління НАДУ при Президентові України, Положення про управління з питань персоналу апарату Одеської обласної державної адміністрації, затверджене розпорядженням голови обласної державної адміністрації від 16.04.2018 №366/А-201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з питань персоналу апарату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8.</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Організація проведення засідань конкурсних комісій на зайняття вакантних посад державної служби в Одеській обласній державній адміністрації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державну службу», Порядок проведення конкурсу на зайняття посад державної служби, затверджений постановою Кабінету Міністрів України від 25.03.2016 №246, Положення про управління з питань персоналу апарату Одеської обласної державної адміністрації, затверджене розпорядженням голови обласної державної адміністрації від 16.04.2018 №366/А-201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з питань персоналу апарату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9.</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навчання, нарад з працівниками облдержадміністрації щодо актуальних проблем з питань роботи з персоналом, законодавства про державну службу</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державну службу», Положення про управління з питань персоналу апарату Одеської обласної державної адміністрації, затверджене розпорядженням голови обласної державної адміністрації від 16.04.2018 №366/А-201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з питань персоналу апарату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40.</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дійснення заходів щодо організації процесу щорічного оцінювання результатів службової діяльності державних службовців в обласній державній адміністрації</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державну службу», Типовий порядок проведення оцінювання результатів службової діяльності державних службовців, затверджений постановою Кабінету Міністрів України від 23.08.2017 №640, Положення про управління з питань персоналу апарату Одеської обласної державної адміністрації, затверджене розпорядженням голови обласної державної адміністрації від 16.04.2018 №366/А-201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з питань персоналу апарату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4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зація церемонії вручення нагород з нагоди:</w:t>
              <w:br/>
              <w:t xml:space="preserve">Дня працівників освіти, </w:t>
              <w:br/>
              <w:t>Дня Захисника України,</w:t>
              <w:br/>
              <w:t>Дня працівника соціальної сфери,</w:t>
              <w:br/>
              <w:t>Дня автомобіліста і дорожника,</w:t>
              <w:br/>
              <w:t>Дня залізничника,</w:t>
              <w:br/>
              <w:t>Дня працівників культури та майстрів народного мистецтва,</w:t>
              <w:br/>
              <w:t>Дня працівників сільського господарства,</w:t>
              <w:br/>
              <w:t>Дня працівників радіо, телебачення та зв’язку,</w:t>
              <w:br/>
              <w:t>27-ої річниці Збройних сил України,</w:t>
              <w:br/>
              <w:t>40-річчя заснування Зразкового художнього колективу України ансамблю танцю «Дитинство» комунального позашкільного навчального закладу «Одеський міський центр хореографічного мистецтва»,</w:t>
              <w:br/>
              <w:t>Дня місцевого самоврядування,</w:t>
              <w:br/>
              <w:t>Міжнародного дня волонтера,</w:t>
              <w:br/>
              <w:t xml:space="preserve">Дня енергетика, </w:t>
              <w:br/>
              <w:t>Дня працівників суду</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кази Президента України від 18.08.2005 №1177/2005 «Про вдосконалення нагородної справи в Україні», від 19.02.2003 №138/2003 "Про порядок представлення до нагородження та вручення державних нагород Україн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ектор нагород апарату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42.</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засідань обласної комісії з питань інвентаризації об’єктів державної власності та упорядкування обліку юридичних осіб</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етодика проведення інвентаризації об’єктів державної власності, затверджена постановою Кабінету Міністрів України від 30.11.2005 №1121</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економічної політики та стратегічного планування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43.</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засідань обласної комісії з розгляду питання стосовно списання об’єктів державної власності</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рядок списання об’єктів державної власності, затверджений постановою Кабінету Міністрів України від 08.11.2017 №1314, розпорядження голови обласної державної адміністрації від 11.03.2008 №123/А-2008 «Про утворення комісії з розгляду питання стосовно списання об’єктів державної власност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економічної політики та стратегічного планування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44.</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щотижневих спільних онлайн нарад з представниками КП «ОІАЦ», МБО «Фонд Східна Європа», Державного агентства з питань електронного урядування, ТОВ «ТРАНСЛІНК КОНСАЛТИНГ», Компанією «Kitsoff» щодо впровадження програмного забезпечення для автоматизації процесу надання е-послуг</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еморандум про співпрацю, укладений між МБО «Фонд Східна Європа» та облдержадміністрацією в рамках реалізації спільного проекту «Електронне урядування задля підзвітності влади та участі громади (EGAP)», Додаткова угода до Меморандуму, Договір EGAP від 14.08.2018 №1-07/1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економічної політики та стратегічного планування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45.</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засідання обласної міжвідомчої комісії з питань захисту прав інвесторів, протидії незаконному поглинанню та захопленню підприємств</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голови облдержадміністрації від 23.03.2018 №270/А-2018 «Про утворення обласної міжвідомчої комісії з питань захисту прав інвесторів, протидії незаконному поглинанню та захопленню підприємст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економічної політики та стратегічного планування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46.</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готовка проекту рішення Одеської обласної ради «Про затвердження Програми соціально-економічного та культурного розвитку Одеської області на 2019 рік» для подальшого розгляду на сесії обласної ради</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и України «Про місцеві державні адміністрації», «Про державне прогнозування та розроблення програм економічного і соціального розвитку України», Регламент Одеської обласної ради затверджений рішенням Одеської обласної ради від 10.12.2015 №10-VII</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економічної політики та стратегічного планування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47.</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Щомісячний моніторинг дебіторської та кредиторської заборгованості місцевих бюджетів області</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Департамент фінансів обласної державної адміністрації, затверджене розпорядженням голови обласної державної адміністрації від 17.05.2018 №503/А-201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фінансів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48.</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дійснення моніторингу стану розроблення (оновлення) містобудівної документації на регіональному та місцевому рівнях</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атті 7, 22, 23 Закону України «Про регулювання містобудівної діяльності», постанова Кабінету Міністрів України від 25.05.2011 №559 «Про містобудівний кадастр»</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з питань містобудування та архітектур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49.</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ідання архітектурно - містобудівної ради при управлінні з питань містобудування та архітектури облдержадміністрації</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аття 20 Закону України «Про регулювання містобудівної діяльності», розпорядження голови облдержадміністрації від 27.03.2017 №219/А-2017 «Про утворення архітектурно - містобудівної ради при управлінні з питань містобудування та архітектури Одеської облдержадміністрації»</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 в міру надходження документації</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з питань містобудування та архітектур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0.</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тримка та забезпечення взаємодії місцевих органів виконавчої влади, органів місцевого самоврядування, закладів, установ та організацій з питань ведення Державного реєстру виборців</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и України «Про місцеві державні адміністрації», «Про Державний реєстр виборців», Положення про відділ адміністрування Державного реєстру виборців апарату Одеської обласної державної адміністрації, затверджене розпорядженням голови Одеської обласної державної адміністрації від 25.04.2018 № 423/А-201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ідділ адміністрування Державного реєстру виборців апарату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часть у виставці з імпорту China International Import Expo 2018</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інвестицій, міжнародного та міжрегіонального співробітництва Одеської обласної державної адміністрації, затверджене розпорядженням голови Одеської обласної державної адміністрації від 14.02.2017 № 103/А-2017</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інвестицій, міжнародного та міжрегіонального співробітництва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2.</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ший форум регіонів України та Республіки Білорусь</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оложення про управління інвестицій, міжнародного та міжрегіонального співробітництва Одеської обласної державної адміністрації, затверджене розпорядженням голови Одеської обласної державної адміністрації від </w:t>
              <w:br/>
              <w:t>14.02.2017 № 103/А-2017</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інвестицій, міжнародного та міжрегіонального співробітництва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3.</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їзний регіональний модуль для слухачів програм Pre-MBA та Pre-MBA Одеса</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інвестицій, міжнародного та міжрегіонального співробітництва Одеської обласної державної адміністрації, затверджене розпорядженням голови Одеської обласної державної адміністрації від 14.02.2017 № 103/А-2017</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інвестицій, міжнародного та міжрегіонального співробітництва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4.</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твердження та присвоєння звання “народний” аматорським колективам області</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народний (зразковий) аматорський колектив (студію) закладів культури системи Міністерства культури України, затверджене наказом Міністерства культури і мистецтв України від 23.06.1999 № 4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культури, національностей, релігій та охорони об’єктів культурної спадщин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5.</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зація інформаційно-комунікативних заходів обласної державної адміністрації за участю представників інститутів громадянського суспільства</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комунікацій та інформаційної політики Одеської обласної державної адміністрації, затверджене розпорядженням голови обласної державної адміністрації від 13.02.2017 №90/А-2017</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комунікацій та інформацій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6.</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провадження системи електронної взаємодії органів виконавчої влади</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танова Кабінету Міністрів України від 08.09.2016 №606 "Деякі питання електронної взаємодії державних електронних інформаційних ресурс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діловодства та контролю апарату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7.</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Формування, затвердження і проведення за календарними планами заходів, спортивних змагань та навчально-тренувальних зборів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фізичної культури і спорту Одеської обласної державної адміністрації, затверджене розпорядженням голови обласної державної адміністрації від 23.11.2017 № 1097/А-2017</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фізичної культури і спорту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8.</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семінарів та майстер-класів для гідів та екскурсоводів, для лінійного персоналу та з розвитку сільського зеленого туризму</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туризму, рекреації та курортів Одеської обласної державної адміністрації, затверджене розпорядженням голови обласної державної адміністрації від 21.05.2018 № 511/А-201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туризму, рекреації та курортів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9.</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ідання конкурсної комісії з проведення конкурсного відбору суб’єктів малого і середнього підприємництва на отримання компенсації частини відсоткової ставки по кредитах, отриманих на розвиток бізнесу</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грама розвитку конкурентоспроможності малого та середнього підприємництва в Одеській області на 2017-2020 роки, затверджена рішенням Одеської обласної ради від 16.06.2017 №405-VII</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економічної політики та стратегічного планування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60.</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готовка звернень до Центральної виборчої комісії для прийняття нею рішення про призначення перших виборів депутатів місцевих рад та відповідного голови (за зверненнями територіальних громад)</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добровільне об’єднання територіальних грома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партамент економічної політики та стратегічного планування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6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засідання Координаційної ради з питань сприяння розвитку громадянського суспільства при голові Одеської обласної державної адміністрації</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голови обласної державної адміністрації від 08.11.2017 № 1054/А-2017 «Про утворення координаційної ради з питань сприяння розвитку громадянського суспільства при голові Одеської обласної державної адміністрації»</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комунікацій та інформацій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62.</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засідання робочої групи з питань захисту професійної діяльності журналістів та свободи слова</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голови обласної державної адміністрації від 28.02.2018 №180/А-2018 «Про утворення робочої групи з питань захисту професійної діяльності журналістів та свободи слов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равління комунікацій та інформаційної політики облдержадміністрації</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63.</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семінарів-навчань з питань:</w:t>
              <w:br/>
              <w:t>- організація роботи уповноважених підрозділів (осіб) з питань запобігання та виявлення корупції, практичні аспекти взаємодії зі спеціально уповноваженими суб’єктами у сфері протидії корупції;</w:t>
              <w:br/>
              <w:t>- відповідальність за порушення норм антикорупційного законодавства.</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оложення про сектор запобігання та виявлення корупції Одеської обласної державної адміністрації, затверджене розпорядженням голови обласної державної адміністрації від 06.02.2017 </w:t>
              <w:br/>
              <w:t>№ 78/А-2017</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ектор запобігання та виявлення корупції облдержадміністрації</w:t>
            </w:r>
          </w:p>
        </w:tc>
      </w:tr>
    </w:tbl>
    <w:p>
      <w:pPr>
        <w:pStyle w:val="Style14"/>
        <w:jc w:val="center"/>
        <w:rPr/>
      </w:pPr>
      <w:r>
        <w:rPr/>
        <w:br w:type="textWrapping" w:clear="all"/>
      </w:r>
    </w:p>
    <w:p>
      <w:pPr>
        <w:pStyle w:val="Style14"/>
        <w:jc w:val="center"/>
        <w:rPr/>
      </w:pPr>
      <w:r>
        <w:rPr/>
        <w:t>________________________</w:t>
      </w:r>
    </w:p>
    <w:tbl>
      <w:tblPr>
        <w:tblW w:w="5000" w:type="pct"/>
        <w:jc w:val="center"/>
        <w:tblInd w:w="0" w:type="dxa"/>
        <w:tblLayout w:type="fixed"/>
        <w:tblCellMar>
          <w:top w:w="15" w:type="dxa"/>
          <w:left w:w="15" w:type="dxa"/>
          <w:bottom w:w="15" w:type="dxa"/>
          <w:right w:w="15" w:type="dxa"/>
        </w:tblCellMar>
      </w:tblPr>
      <w:tblGrid>
        <w:gridCol w:w="8181"/>
        <w:gridCol w:w="1174"/>
      </w:tblGrid>
      <w:tr>
        <w:trPr/>
        <w:tc>
          <w:tcPr>
            <w:tcW w:w="8181" w:type="dxa"/>
            <w:tcBorders/>
            <w:vAlign w:val="center"/>
          </w:tcPr>
          <w:p>
            <w:pPr>
              <w:pStyle w:val="Normal"/>
              <w:rPr/>
            </w:pPr>
            <w:r>
              <w:rPr/>
              <w:t>© ТОВ "Інформаційно-аналітичний центр "ЛІГА", 2018</w:t>
              <w:br/>
              <w:t>© ТОВ "ЛІГА ЗАКОН", 2018</w:t>
            </w:r>
          </w:p>
        </w:tc>
        <w:tc>
          <w:tcPr>
            <w:tcW w:w="1174" w:type="dxa"/>
            <w:tcBorders/>
            <w:vAlign w:val="center"/>
          </w:tcPr>
          <w:p>
            <w:pPr>
              <w:pStyle w:val="Normal"/>
              <w:rPr>
                <w:lang w:val="en-US" w:eastAsia="en-US"/>
              </w:rPr>
            </w:pPr>
            <w:r>
              <w:rPr>
                <w:lang w:val="en-US" w:eastAsia="en-US"/>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59:00Z</dcterms:created>
  <dc:creator>ods</dc:creator>
  <dc:description/>
  <dc:language>en-US</dc:language>
  <cp:lastModifiedBy>ods</cp:lastModifiedBy>
  <dcterms:modified xsi:type="dcterms:W3CDTF">2018-10-25T08:59:00Z</dcterms:modified>
  <cp:revision>2</cp:revision>
  <dc:subject/>
  <dc:title/>
</cp:coreProperties>
</file>