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ОДЕСЬКА ОБЛАСНА ДЕРЖАВНА АДМІНІСТРАЦІЯ</w:t>
      </w:r>
    </w:p>
    <w:p>
      <w:pPr>
        <w:pStyle w:val="Style14"/>
        <w:jc w:val="center"/>
        <w:rPr>
          <w:b/>
          <w:b/>
          <w:bCs/>
          <w:sz w:val="36"/>
          <w:szCs w:val="36"/>
        </w:rPr>
      </w:pPr>
      <w:r>
        <w:rPr>
          <w:b/>
          <w:bCs/>
          <w:sz w:val="36"/>
          <w:szCs w:val="36"/>
        </w:rPr>
        <w:t>РОЗПОРЯДЖЕННЯ</w:t>
      </w:r>
    </w:p>
    <w:tbl>
      <w:tblPr>
        <w:tblW w:w="5000" w:type="pct"/>
        <w:jc w:val="center"/>
        <w:tblInd w:w="0" w:type="dxa"/>
        <w:tblLayout w:type="fixed"/>
        <w:tblCellMar>
          <w:top w:w="30" w:type="dxa"/>
          <w:left w:w="30" w:type="dxa"/>
          <w:bottom w:w="30" w:type="dxa"/>
          <w:right w:w="30" w:type="dxa"/>
        </w:tblCellMar>
      </w:tblPr>
      <w:tblGrid>
        <w:gridCol w:w="4630"/>
        <w:gridCol w:w="4725"/>
      </w:tblGrid>
      <w:tr>
        <w:trPr/>
        <w:tc>
          <w:tcPr>
            <w:tcW w:w="4630" w:type="dxa"/>
            <w:tcBorders/>
          </w:tcPr>
          <w:p>
            <w:pPr>
              <w:pStyle w:val="Style14"/>
              <w:spacing w:before="280" w:after="0"/>
              <w:rPr>
                <w:b/>
                <w:b/>
                <w:bCs/>
              </w:rPr>
            </w:pPr>
            <w:r>
              <w:rPr>
                <w:b/>
                <w:bCs/>
              </w:rPr>
              <w:t>27.06.2018</w:t>
            </w:r>
          </w:p>
        </w:tc>
        <w:tc>
          <w:tcPr>
            <w:tcW w:w="4725" w:type="dxa"/>
            <w:tcBorders/>
          </w:tcPr>
          <w:p>
            <w:pPr>
              <w:pStyle w:val="Style14"/>
              <w:spacing w:before="280" w:after="0"/>
              <w:jc w:val="right"/>
              <w:rPr>
                <w:b/>
                <w:b/>
                <w:bCs/>
              </w:rPr>
            </w:pPr>
            <w:r>
              <w:rPr>
                <w:b/>
                <w:bCs/>
              </w:rPr>
              <w:t xml:space="preserve">№ </w:t>
            </w:r>
            <w:r>
              <w:rPr>
                <w:b/>
                <w:bCs/>
              </w:rPr>
              <w:t>676/А-2018</w:t>
            </w:r>
          </w:p>
        </w:tc>
      </w:tr>
    </w:tbl>
    <w:p>
      <w:pPr>
        <w:pStyle w:val="Style14"/>
        <w:jc w:val="center"/>
        <w:rPr/>
      </w:pPr>
      <w:r>
        <w:rPr/>
        <w:br w:type="textWrapping" w:clear="all"/>
      </w:r>
    </w:p>
    <w:p>
      <w:pPr>
        <w:pStyle w:val="Heading2"/>
        <w:jc w:val="center"/>
        <w:rPr/>
      </w:pPr>
      <w:r>
        <w:rPr/>
        <w:t>Про затвердження плану роботи Одеської обласної державної адміністрації на ІІІ квартал 2018 року</w:t>
      </w:r>
    </w:p>
    <w:p>
      <w:pPr>
        <w:pStyle w:val="Style14"/>
        <w:jc w:val="both"/>
        <w:rPr/>
      </w:pPr>
      <w:r>
        <w:rPr/>
        <w:t>Відповідно до пункту 2.1. розділу 2 Регламенту Одеської обласної державної адміністрації, затвердженого розпорядженням голови Одеської обласної державної адміністрації від 28 квітня 2017 року № 360/А-2017:</w:t>
      </w:r>
    </w:p>
    <w:p>
      <w:pPr>
        <w:pStyle w:val="Style14"/>
        <w:jc w:val="both"/>
        <w:rPr/>
      </w:pPr>
      <w:r>
        <w:rPr/>
        <w:t>1. Затвердити план роботи Одеської обласної державної адміністрації на ІІІ квартал 2018 року (додається).</w:t>
      </w:r>
    </w:p>
    <w:p>
      <w:pPr>
        <w:pStyle w:val="Style14"/>
        <w:jc w:val="both"/>
        <w:rPr/>
      </w:pPr>
      <w:r>
        <w:rPr/>
        <w:t>2. Керівникам структурних підрозділів Одеської обласної державної адміністрації та її апарату забезпечити виконання плану роботи Одеської обласної державної адміністрації на ІІІ квартал 2018 року.</w:t>
      </w:r>
    </w:p>
    <w:p>
      <w:pPr>
        <w:pStyle w:val="Style14"/>
        <w:jc w:val="both"/>
        <w:rPr/>
      </w:pPr>
      <w:r>
        <w:rPr/>
        <w:t>3. Керівникам структурних підрозділів Одеської обласної державної адміністрації та її апарату надати управлінню організаційної роботи апарату Одеської обласної державної адміністрації звіт про виконання плану роботи Одеської обласної державної адміністрації за ІІІ квартал 2018 року до 10 жовтня 2018 року.</w:t>
      </w:r>
    </w:p>
    <w:p>
      <w:pPr>
        <w:pStyle w:val="Style14"/>
        <w:jc w:val="both"/>
        <w:rPr/>
      </w:pPr>
      <w:r>
        <w:rPr/>
        <w:t>4. Управлінню організаційної роботи апарату Одеської обласної державної адміністрації до 22 жовтня 2018 року поінформувати обласну державну адміністрацію про виконання плану роботи Одеської обласної державної адміністрації за ІІІ квартал 2018 року.</w:t>
      </w:r>
    </w:p>
    <w:p>
      <w:pPr>
        <w:pStyle w:val="Style14"/>
        <w:jc w:val="both"/>
        <w:rPr/>
      </w:pPr>
      <w:r>
        <w:rPr/>
        <w:t>5. Контроль за виконанням розпорядження покласти на заступників голови обласної державної адміністрації та керівника апарату обласної державної адміністрації (відповідно до розподілу обов’язків).</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jc w:val="center"/>
              <w:rPr/>
            </w:pPr>
            <w:r>
              <w:rPr>
                <w:b/>
                <w:bCs/>
              </w:rPr>
              <w:t xml:space="preserve">Голова </w:t>
            </w:r>
            <w:r>
              <w:rPr/>
              <w:br/>
            </w:r>
            <w:r>
              <w:rPr>
                <w:b/>
                <w:bCs/>
              </w:rPr>
              <w:t>обласної державної адміністрації</w:t>
            </w:r>
          </w:p>
        </w:tc>
        <w:tc>
          <w:tcPr>
            <w:tcW w:w="4678" w:type="dxa"/>
            <w:tcBorders/>
            <w:vAlign w:val="center"/>
          </w:tcPr>
          <w:p>
            <w:pPr>
              <w:pStyle w:val="Style14"/>
              <w:spacing w:before="280" w:after="0"/>
              <w:jc w:val="center"/>
              <w:rPr/>
            </w:pPr>
            <w:r>
              <w:rPr>
                <w:b/>
                <w:bCs/>
              </w:rPr>
              <w:t> </w:t>
            </w:r>
            <w:r>
              <w:rPr/>
              <w:br/>
            </w:r>
            <w:r>
              <w:rPr>
                <w:b/>
                <w:bCs/>
              </w:rPr>
              <w:t>М.В.Степанов</w:t>
            </w:r>
          </w:p>
        </w:tc>
      </w:tr>
    </w:tbl>
    <w:p>
      <w:pPr>
        <w:pStyle w:val="Style14"/>
        <w:jc w:val="both"/>
        <w:rPr/>
      </w:pPr>
      <w:r>
        <w:rPr/>
        <w:br w:type="textWrapping" w:clear="all"/>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rPr>
                <w:b/>
                <w:b/>
                <w:bCs/>
              </w:rPr>
            </w:pPr>
            <w:r>
              <w:rPr>
                <w:b/>
                <w:bCs/>
              </w:rPr>
              <w:t> </w:t>
            </w:r>
          </w:p>
        </w:tc>
        <w:tc>
          <w:tcPr>
            <w:tcW w:w="4678" w:type="dxa"/>
            <w:tcBorders/>
            <w:vAlign w:val="center"/>
          </w:tcPr>
          <w:p>
            <w:pPr>
              <w:pStyle w:val="Style14"/>
              <w:spacing w:before="280" w:after="0"/>
              <w:rPr/>
            </w:pPr>
            <w:r>
              <w:rPr/>
              <w:t>ЗАТВЕРДЖЕНО</w:t>
              <w:br/>
              <w:t>Розпорядження голови</w:t>
              <w:br/>
              <w:t xml:space="preserve">обласної державної адміністрації </w:t>
              <w:br/>
              <w:t>27.06.2018 № 676/А-2018</w:t>
            </w:r>
          </w:p>
        </w:tc>
      </w:tr>
    </w:tbl>
    <w:p>
      <w:pPr>
        <w:pStyle w:val="Style14"/>
        <w:jc w:val="both"/>
        <w:rPr/>
      </w:pPr>
      <w:r>
        <w:rPr/>
        <w:br w:type="textWrapping" w:clear="all"/>
      </w:r>
    </w:p>
    <w:p>
      <w:pPr>
        <w:pStyle w:val="Style14"/>
        <w:jc w:val="center"/>
        <w:rPr/>
      </w:pPr>
      <w:r>
        <w:rPr>
          <w:b/>
          <w:bCs/>
        </w:rPr>
        <w:t>ПЛАН</w:t>
      </w:r>
      <w:r>
        <w:rPr/>
        <w:br/>
      </w:r>
      <w:r>
        <w:rPr>
          <w:b/>
          <w:bCs/>
        </w:rPr>
        <w:t>роботи Одеської обласної державної адміністрації на ІІІ квартал 2018 року</w:t>
      </w:r>
    </w:p>
    <w:tbl>
      <w:tblPr>
        <w:tblW w:w="5000" w:type="pct"/>
        <w:jc w:val="center"/>
        <w:tblInd w:w="0" w:type="dxa"/>
        <w:tblLayout w:type="fixed"/>
        <w:tblCellMar>
          <w:top w:w="30" w:type="dxa"/>
          <w:left w:w="30" w:type="dxa"/>
          <w:bottom w:w="30" w:type="dxa"/>
          <w:right w:w="30" w:type="dxa"/>
        </w:tblCellMar>
      </w:tblPr>
      <w:tblGrid>
        <w:gridCol w:w="664"/>
        <w:gridCol w:w="2549"/>
        <w:gridCol w:w="2548"/>
        <w:gridCol w:w="1387"/>
        <w:gridCol w:w="2207"/>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w:t>
            </w:r>
            <w:r>
              <w:rPr>
                <w:b/>
                <w:bCs/>
              </w:rPr>
              <w:t>з/п</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Зміст заход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бґрунтування необхідності здійснення заходу</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Строк виконанн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Відповідальні виконавці</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на засіданні колегії обласної державної 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езультати оцінки діяльності районних державних адміністрацій за І півріччя 2018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21.10.2015 №856 «Про затвердження Порядку та Методики проведення моніторингу та оцінки результативності реалізації державної регіональної політик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озгляд експертних пропозицій громадської організації «Фонд дитячих, юнацьких та молодіжних конкурсів»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ункт 2 пункту 7 Порядку сприяння проведенню громадської експертизи діяльності органів виконавчої влади, затвердженого постановою Кабінету Міністрів України від 05.11.2008 №97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на апаратній нараді обласної державної 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плати відпускних педагогічним працівникам та оздоровлення і відпочинку дітей</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я 77 Бюджетного кодексу Україн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опередні підсумки збирання ранніх зернових та зернобобових культур врожаю 2018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аграр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ння заходів щодо реалізації державної політики за участю інститутів громадянського суспільств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станній тиждень серпн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забезпечення реалізації права дитини на виховання в сім’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готовності закладів освіти області до нового 2018 -2019 навчального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освіти і науки Одеської обласної державної адміністрації, затверджене розпорядженням голови обласної державної адміністрації від 10.07.2017 № 569/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освіти і нау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упорядкування документів у структурних підрозділах Одеської обласної державної 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Національний архівний фонд та архівні установ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жавний архів Одеської області</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конавської дисципліни в апараті, структурних підрозділах облдержадміністрації, райдержадміністраціях</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діловодства та контролю апарату облдержадміністрації, затверджене розпорядженням голови обласної державної адміністрації від 07.05.2018 № 457/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тижнево</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діловодства та контролю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еалізації Програми розвитку конкурентоспроможності малого та середнього підприємництва в Одеській області на 2017-2020 рок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бласної ради від 16.06.2017 №405-VII</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обласній державній адміністрації на рівні заступників голови та підготовки обґрунтувань щодо доцільності видання розпоряджень</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ідготовку закладів освіти області до нового 2018-2019 навчального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світу»</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освіти і нау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роведення урочистих, святкових, культурно-просвітницьких заходів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асної державної 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розробку Регіонального плану реформування системи інституційного догляду та виховання дітей в Одеській області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09.08.2017 №526-р «Про Національну стратегію реформування системи інституційного догляду та виховання дітей на 2017-2026 роки та план заходів з реалізації її I етапу»</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надання дозволів на проведення селекційного відбору чи меліоративного відлову диких тварин, які зазнають лиха та не можуть бути збережен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дачу дозволів на викиди забруднюючих речовин в атмосферне повітря стаціонарними джерелами суб’єктам господарювання, об’єкти яких належать до другої та третьої груп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хорону атмосферного повітр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огодження лімітів на використання природних ресурсів у межах територій та об’єктів природно-заповідного фонду загальнодержавного значе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охорону навколишнього природного середовища», «Про природно-заповідний фонд України»,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огодження видачі дозволів на спеціальне використання природних ресурсів у межах територій та об’єктів природно-заповідного фонду місцевого значе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охорону навколишнього природного середовища», «Про природно-заповідний фонд України»,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огодження пропозицій користувачів мисливських угідь щодо встановлення лімітів на використання мисливських тварин, віднесених до державного мисливського фонду (добування під час полювання парнокопитних тварин, куниці лісової, бобра, ондатри, бабака, білки) на мисливський сезон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огодження проектів організації та розвитку мисливського господарства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надання дозволів на селекційний, вибірковий діагностичний відстріли мисливських тварин для ветеринарно-санітарної експертизи незалежно від строків мисливського сезону працівникам, уповноваженим здійснювати охорону мисливських угідь у межах територій та об’єктів природно-заповідного фонд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мисливське господарство та полювання», Положення про Департамент екології та природних ресурсів обласної державної адміністрації, затверджене розпорядженням голови обласної державної адміністрації від 25.01.2018 №78/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логії та природних ресур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виділення коштів для часткової компенсації відсотків по кредитах, наданих суб’єктам малого та середнього підприємництва на розвиток власного бізнес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бласної ради від 16.06.2017 №405-VII</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затвердження складу громадської ради при Одеській обласній державній 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 розпорядження голови Одеської обласної державної адміністрації від 12.10.2017 № 949/А-2017 «Про затвердження Положення про громадську раду при Одеській обласній державній адміністрації»</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еєстрацію статутів релігійних громад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аття 14 Закону України "Про свободу совісті та релігійні організації"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 підготовку проектів розпоряджень голови облдержадміністрації про затвердження висновків щодо відповідності Конституції та законам України проектів рішень місцевих рад «Про добровільне об’єднання територіальних громад»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обровільне об’єднання територіальних громад»</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роботу обласної міжвідомчої координаційної ради із забезпечення прав дитини та підтримки сім’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кони України «Про місцеві державні адміністрації», «Про органи і служби у справах дітей та спеціальні установи для дітей», «Про охорону дитинства»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актів законодавства, розпоряджень голови обласної державної 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законів України</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діяльності роботи служб у справах дітей районних державних адміністраціях щодо соціального захисту дітей-сиріт та дітей, позбавлених батьківського піклува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місцеві державні адміністрації»,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вчення умов проживання дітей-сиріт та дітей, позбавлених батьківського піклування, у прийомних сім’ях та дитячих будинках сімейного тип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вчення стану роботи притулків та центрів соціально-психологічної реабілітації дітей усіх форм власно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стану виховної роботи та роботи із соціально-правового захисту дітей у закладах для дітей-сиріт та дітей, позбавлених батьківського піклування, інших закладах інтернатного тип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w:t>
              <w:br/>
              <w:t>№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графіком</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іторинг виконання:</w:t>
              <w:br/>
              <w:t>- постанови Кабінету Міністрів України від 18.07.2007 № 943 «Деякі питання утворення органів (відділів) ведення та регіональних органів (відділів) адміністрування Державного реєстру виборців» із змінами та доповненнями;</w:t>
              <w:br/>
              <w:t>- актів Центральної виборчої коміс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кон України «Про місцеві державні адміністрації», Положення про відділ адміністрування Державного реєстру виборців апарату Одеської обласної державної адміністрації, затверджене розпорядженням голови Одеської обласної державної адміністрації від </w:t>
              <w:br/>
              <w:t>25.04.2018 № 423/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діл адміністрування Державного реєстру виборців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стану діловодства, архівної справи, упорядкування документів за окремим графіком</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Національний архівний фонд та архівні установ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жавний архів Одеської області</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указів, доручень, розпоряджень Президента України</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до проведення чергового призову до Збройних сил України та інших військових формувань України громадян України на строкову військову службу у жовтні-листопаді 2018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15.02.2018 №33/2018 «Про звільнення в запас військовослужбовців строкової служби, строки проведення чергових призовів та чергові призови громадян України на строкову службу у 2018 році»</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з питань цивільного захисту, оборонної роботи та взаємодії з правоохоронними органам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озроблення та оновлення містобудівної документації на місцевому рівн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ункт 5 пункту 2 Указу Президента України від 12.06.2013 №327/2013 «Про невідкладні заходи щодо прискорення здійснення економічних реформ»</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містобудування та архітектур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створення сприятливих умов для забезпечення соціальної, медичної та трудової реабілітації інвалідів</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27.12.2005 № 1845/2005 «Про заходи щодо створення сприятливих умов для забезпечення соціальної, медичної та трудової реабілітації інвалідів»</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міцнення національної єдності та консолідації українського суспільства, підтримки ініціатив громадськості у цій сфер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01.12.2016 № 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розпоряджень, постанов та доручень Кабінету Міністрів України</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абезпечення участі громадськості у формуванні та реалізації державної політик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1.2010 № 996 «Про забезпечення участі громадськості у формуванні та реалізації державної політик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реалізації Концепції вдосконалення інформування громадськості з питань євроатлантичної інтеграції України на 2018 рік</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Кабінету Міністрів України від 14.02.2018 №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призначення і виплати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проведення громадської експертизи діяльності органів виконавчої влад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5.11.2008 № 976 «Про затвердження Порядку сприяння проведенню громадської експертизи діяльності органів виконавчої влад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соціальної та сімейної політики Одеської обласної державної адміністрації, затверджене розпорядженням голови облдержадміністрації від 06.02.2017 №74/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итання для розгляду в порядку контролю за ходом виконання розпоряджень голови обласної державної 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командно- штабних навчань з органами управління та силами цивільного захисту ланок територіальної підсистеми єдиної державної системи цивільного захисту Одеської області (з визначенням стану готовності до виконання завдань цивільного захисту у мирний час та в особливий період) у Кілійському, Тарутинському, Березівському районах</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30.01.2018 №98/А-2018 «Про затвердження регіонального Плану основних заходів цивільного захисту на 2018 рік»</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з питань цивільного захисту, оборонної роботи та взаємодії з правоохоронними органам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комплексної перевірки стану організації роботи з цивільного захисту, техногенної та пожежної безпеки у Кілійському, Тарутинському, Березівському районах</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30.01.2018 №98/А-2018 «Про затвердження регіонального Плану основних заходів цивільного захисту на 2018 рік»</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з питань цивільного захисту, оборонної роботи та взаємодії з правоохоронними органам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Організаційні заходи</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часть у проведенні VIII Одеського міжнародного кінофестивалю</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атралізоване святкове дійство до Івана Купал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жнародний фестиваль німого кіно та сучасної музики «Німі ноч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мінар-нарада за участю Міністерства культури України щодо фондової діяльності музеїв в Одеській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рада з питань громадського контролю за збереженням культурної спадщини: «Опрацювання механізму залучення громадськості (активістів громадських організацій) до моніторингу стану збереження культурної спадщин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рада з сільськогосподарськими товаровиробниками області щодо їх участі в Канадському проекті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аграр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методичного семінару-наради служби у справах дітей обласної державної адміністрації для начальників служб у справах дітей райдержадміністрацій, міськвиконкомів та ОТГ щодо забезпечення соціально-правового захисту дітей в Одеській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регіональної цільової профілактичної операції «Літо-201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ипень-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льтурно-мистецькі акції до Дня Державного прапора Україн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 серпн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Урочисті збори та святковий концерт з нагоди 27-ої річниці незалежності України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24 серпн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гальнонаціональний конкурс «Українська мова – мова єдна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сний семінар «День поля» з питань особливостей вирощування пізніх сільськогосподарських культур у грунтово - кліматичних умовах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аграр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промо-турів для іноземних туроператорів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уризму, рекреації та курорт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методичного семінару-наради служби у справах дітей обласної державної адміністрації для завідувачів секторами усиновлення, опіки та піклування служб у справах дітей райдержадміністрацій та міськвиконкомів</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Консультативної ради з питань охорони культурної спадщини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я 7 Закону України «Про охорону культурної спадщин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ікенд Одеси в Щец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31 серпня – </w:t>
              <w:br/>
              <w:t>2 вересн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в Одеській області Всеукраїнського рейду «Урок»</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органи і служби у справах дітей та спеціальні установи для дітей», 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пень-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 дотацій, фінансової допомоги на поворотній та безповоротній основі та цільової позик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бласну комісію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 дотацій, фінансової допомоги на поворотній та безповоротній основі та цільової позики, затверджене розпорядженням голови обласної державної адміністрації від 20.02.2014 №118/А-20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1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та внесення на розгляд Одеської обласної ради проекту рішення про внесення змін до рішення обласної ради «Про обласний бюджет Одеської області на 2018 рік»</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а 7 статті 78 Бюджетного кодексу Україн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ординаційної ради з питань сім’ї, гендерної рівності, демографічного розвитку, запобіганню насильству в сім’ї та протидії торгівлі людьм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деську обласну координаційну раду з питань сім’ї, гендерної рівності, демографічного розвитку, запобіганню насильству в сім’ї та протидії торгівлі людьми, затверджене розпорядженням голови обласної державної адміністрації від 15.12.2017 № 1206/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обласної науково – практичної конференції з питань організації посіву озимих зернових культур під урожай 2019 рок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аграр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рада з начальниками управлінь (відділів) агропромислового розвитку райдержадміністрацій з питань підготовки до проведення зимівлі громадського тваринництва та профілактичних заходів щодо недопущення поширення захворювання африканської чуми свиней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аграрної політики Одеської обласної державної адміністрації, затверджене розпорядженням голови обласної державної адміністрації від 08.02.2017 №8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аграр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третього етапу проекту Tourism_Stud_Camp</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уризму, рекреації та курорт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ходів до Дня туризм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уризму, рекреації та курорт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Міжнародного фестивалю «Odessa JazzFest»</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сний фестиваль української книги «Михайло Грушевський: Українська Революція 1917-1921 рр. Відродження державно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ересень</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Щоденний моніторинг стану виконання місцевих бюджетів області та доходів державного бюджету від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фінансів Одеської обласної державної адміністрації, затверджене розпорядженням голови обласної державної адміністрації від 17.05.2018 №503/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денно</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Ради представників національно-культурних товариств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ультури, національностей, релігій та охорони об’єктів культурної спадщини Одеської обласної державної адміністрації, затверджене розпорядженням голови облдержадміністрації від 21.09.2015 № 580/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2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щодо опрацювання документів, наданих для отримання посвідчень особам, які постраждали внаслідок Чорнобильської катастроф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бласну комісію щодо опрацювання документів, наданих для отримання посвідчень особам, які постраждали внаслідок Чорнобильської катастрофи, затверджене розпорядженням голови Одеської обласної державної адміністрації від 14.04.2017 №285/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комісії з визначення даних про заробітну плату працівників за роботу в зоні відчуження в 1986-1990 роках</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13.11.2012 №1223/А-2012 „Про обласну комісію з визначення даних про заробітну плату працівників за роботу в зоні відчуження в 1986-1990 роках”</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місії по державних нагородах України Одеської обласної державної 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и Президента України від 18.08.2005 №1177/2005 «Про вдосконалення нагородної справи в Україні», від 19.02.2003 №138/2003 "Про порядок представлення до нагородження та вручення державних нагород України", Положення про Комісію по державних нагородах України Одеської обласної державної адміністрації, затверджене розпорядженням голови обласної державної адміністрації від 11.04.2005 №144/А-200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Щомісяця</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ктор нагород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місії з питань проходження альтернативної (невійськової) служб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організацію проходження альтернативної (невійськової) служби в Одеській області, затверджене розпорядженням голови обласної державної адміністрації від 02.12.2016 №913/А-20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робочої групи з питань гуманітарної допомог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творення обласної робочої групи з питань гуманітарної допомоги, затверджене розпорядженням голови обласної державної адміністрації від 11.08.2016 №552/А-20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робочої групи з вирішення потреб мешканців Одеської області, які постраждали внаслідок Чорнобильської катастрофи, інших ядерних аварій та випробувань, військових навчань із застосуванням ядерної збро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02.04.2018 № 312/А-2018 „Про утворення робочої групи з вирішення потреб мешканців Одеської області, які постраждали внаслідок Чорнобильської катастрофи, інших ядерних аварій та випробувань, військових навчань із застосуванням ядерної зброї”</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сідання обласної спостережної комісії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10.11.2004 № 819/А-2004 «Про утворення обласної спостережної комісії» (із змінам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ї міжвідомчої комісії з контролю діяльності дитячих закладів оздоровлення та відпочинку у 2018 роц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25.04.2018 № 422/А-2018 „Про утворення міжвідомчої комісії з контролю діяльності дитячих закладів оздоровлення та відпочинку у 2018 році”</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за окремим планом</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соціальної та сіме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роботи з питань підвищення рівня професійної компетентності державних службовців обласної та районних державних адміністрацій згідно із затвердженими планами-графікам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лани-графіки підвищення кваліфікації державних службовців в Інституті підвищення кваліфікації керівних кадрів НАДУ при Президентові України та Одеському регіональному інституті державного управління НАДУ при Президентові України, Положення про управління з питань персоналу апарату обласної державної адміністрації, затверджене розпорядженням голови обласної державної адміністрації від 16.04.2018 №366/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персоналу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рганізація проведення засідань конкурсних комісій на зайняття вакантних посад державної служби в Одеській обласній державній адміністрації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орядок проведення конкурсу на зайняття посад державної служби, затверджений постановою Кабінету Міністрів України від 25.03.2016 №246, Положення про управління з питань персоналу апарату облдержадміністрації, затверджене розпорядженням голови обласної державної адміністрації від 16.04.2018 №366/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персоналу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навчання, нарад з працівниками облдержадміністрації щодо актуальних проблем з питань роботи з персоналом, законодавства про державну служб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державну службу», Положення про управління з питань персоналу апарату облдержадміністрації, затверджене розпорядженням голови обласної державної адміністрації від 16.04.2018 №366/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персоналу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практики студентів вищих навчальних закладів, стажування слухачів Одеського регіонального інституту державного управління НАДУ при Президентові України в апараті та структурних підрозділах обласної державної 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з питань персоналу апарату облдержадміністрації, затверджене розпорядженням голови обласної державної адміністрації від 16.04.2018 №366/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персоналу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церемонії вручення нагород з нагоди:</w:t>
              <w:br/>
              <w:t xml:space="preserve">третьої річниці утворення Національної поліції України, </w:t>
              <w:br/>
              <w:t>Дня металурга,</w:t>
              <w:br/>
              <w:t>40-річчя заснування морського торговельного порту «Южний»,</w:t>
              <w:br/>
              <w:t>Дня високомобільних десантних військ Збройних сил України,</w:t>
              <w:br/>
              <w:t xml:space="preserve">60-річчя заснування Чорноморського морського торговельного порту, </w:t>
              <w:br/>
              <w:t>27-ї річниці незалежності України, 100-річчя Одеського національного політехнічного університету, Дня ветерана, Дня працівників освіти, 40-річчя міста Южного, Дня усиновленн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и Президента України від 18.08.2005 №1177/2005 «Про вдосконалення нагородної справи в Україні», від 19.02.2003 №138/2003 "Про порядок представлення до нагородження та вручення державних нагород Україн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Сектор нагород апарату облдержадміністрації</w:t>
            </w:r>
          </w:p>
          <w:p>
            <w:pPr>
              <w:pStyle w:val="Style14"/>
              <w:spacing w:before="280" w:after="0"/>
              <w:rPr/>
            </w:pPr>
            <w:r>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ведення зустрічей з керівниками підприємств-боржників з виплати заборгованості із заробітної плати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держадміністрації від 27.04.2017 №357/А-2017 «Про утворення комісії з питань дотримання законодавства про працю щодо легалізації зайнятості населення та забезпечення виплати заробітної плат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ь обласної комісії з питань інвентаризації об’єктів державної власності та упорядкування обліку юридичних осіб</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одика проведення інвентаризації об’єктів державної власності, затверджена постановою Кабінету Міністрів України від 30.11.2005 №11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ь обласної комісії з розгляду питання стосовно списання об’єктів державної власно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ядок списання об’єктів державної власності, затверджений постановою Кабінету Міністрів України від 08.11.2017 №1314, розпорядження голови обласної державної адміністрації від 11.03.2008 №123/А-2008 «Про утворення комісії з розгляду питання стосовно списання об’єктів державної власності»</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міжвідомчої робочої групи з питань розвитку електронного урядування та реалізації спільного проекту з МБО «Фонд Східна Європа» «Електронне урядування задля підзвітності влади та участі громади» в Одеській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міжвідомчу робочу групу з питань розвитку електронного урядування та реалізації спільного проекту «Електронне урядування задля підзвітності влади та участі громади» в Одеській області, затверджене розпорядженням голови обласної державної адміністрації від 05.05.2017 №371/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у разі потреби)</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обласної міжвідомчої комісії з питань захисту прав інвесторів, протидії незаконному поглинанню та захопленню підприємств</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держадміністрації від 23.03.2018 №270/А-2018 «Про утворення обласної міжвідомчої комісії з питань захисту прав інвесторів, протидії незаконному поглинанню та захопленню підприємств»</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звіту Одеської обласної державної адміністрації про виконання Програми соціально-економічного та культурного розвитку Одеської області у І півріччі 2018 року для подальшого розгляду на черговій сесії обласної рад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и України «Про місцеві державні адміністрації», «Про державне прогнозування та розроблення програм економічного і соціального розвитку України», Регламент Одеської обласної ради затверджений рішенням Одеської обласної ради від 10.12.2015 №10-VII</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та проведення засідання комісії з питань дотримання законодавства про працю щодо легалізації зайнятості населення та забезпечення виплати заробітної плат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держадміністрації від 27.04.2017 №357/А-2017 «Про утворення комісії з питань дотримання законодавства про працю щодо легалізації зайнятості населення та забезпечення виплати заробітної плат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та проведення засідання робочої групи з питань впорядкування земельних відносин, забезпечення та дотримання законодавства щодо плати за землю</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держадміністрації від 09.03.2017 №182/А-2017 «Про утворення обласної робочої групи з питань впорядкування земельних відносин, забезпечення та дотримання законодавства щодо плати за землю»</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Щомісячний моніторинг дебіторської та кредиторської заборгованості місцевих бюджетів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Департамент фінансів обласної державної адміністрації, затверджене розпорядженням голови обласної державної адміністрації від 17.05.2018 №503/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фінанс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дійснення моніторингу стану розроблення (оновлення) містобудівної документації на регіональному та місцевому рівнях</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і 7, 22, 23 Закону України «Про регулювання містобудівної діяльності», постанова Кабінету Міністрів України від 25.05.2011 №559 «Про містобудівний кадастр»</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містобудування та архітектур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обласного конкурсного комітету з визначення автоперевізників на приміських та міжміських внутрішньообласних автобусних маршрутах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3.12.2008 №1081 «Про затвердження Порядку проведення конкурсу з перевезення пасажирів на автобусному маршруті загального користування», Положення про управління транспортно-комунікаційної інфраструктури Одеської обласної державної адміністрації, затверджене розпорядженням голови обласної державної адміністрації від 14.02.2017 №106/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ранспортно-комунікаційної інфраструктур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архітектурно - містобудівної ради при управлінні з питань містобудування та архітектури облдерж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тя 20 Закону України «Про регулювання містобудівної діяльності», розпорядження голови облдержадміністрації від 27.03.2017 №219/А-2017 «Про утворення архітектурно - містобудівної ради при управлінні з питань містобудування та архітектури Одеської облдержадміністрації»</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 в міру надходження документації</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з питань містобудування та архітектур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життя заходів щодо організаційної підтримки т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кони України «Про місцеві державні адміністрації», «Про Державний реєстр виборців», Положення про відділ адміністрування Державного реєстру виборців апарату Одеської обласної державної адміністрації, затверджене розпорядженням голови Одеської обласної державної адміністрації від </w:t>
              <w:br/>
              <w:t>25.04.2018 № 423/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діл адміністрування Державного реєстру виборців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готовка брендбуку «Центр підтримки експорт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ання Меморандуму про партнерство між Одеською обласною державною адміністрацією та UNIC (Всеукраїнська мережа Доброчесності та Комплаєнс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ання Меморандуму про партнерство між Одеською обласною державною адміністрацією та ТОВ «Дністровська вітроелектростанці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озробка плану щодо залучення інвестицій за підтримки USAID у сфері переробки сміття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ання Меморандуму про партнерство між Одеською обласною державною адміністрацією та Муніципалітетом міста Копер (Республіка Словені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ання Угоди між Одеською обласною державною адміністрацією та Урядом Цзянсі про торговельно-економічне, науково-технічне і культурно-освітнє співробітництво</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ложення про управління інвестицій, міжнародного та міжрегіонального співробітництва Одеської обласної державної адміністрації, затверджене розпорядженням голови Одеської обласної державної адміністрації від </w:t>
              <w:br/>
              <w:t>14.02.2017 № 103/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інвестицій, міжнародного та міжрегіонального співробітництва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твердження та присвоєння звання “народний” аматорським колективам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народний (зразковий) аматорський колектив (студію) закладів культури системи Міністерства культури України, затверджене наказом Міністерства культури і мистецтв України від 23.06.1999 № 415, зареєстроване в Міністерстві юстиції України 02.09.1999 за №593/388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ь робочої групи з питань виконання плану заходів Стратегії захисту та інтеграції в українське суспільство ромської національної меншини на період до 2020 року в Одеській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 Президента України від 08.04.2013 №201/2013 «Про Стратегію захисту та інтеграції в українське суспільство ромської національної меншини на період до 2020 року», розпорядження Кабінету Міністрів України від 11.09.2013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ультури, національностей, релігій та охорони об’єктів культурної спадщин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3.</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інформаційно-комунікативних заходів обласної державної адміністрації за участю представників інститутів громадянського суспільств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комунікацій та інформаційної політики Одеської обласної державної адміністрації, затверджене розпорядженням голови обласної державної адміністрації від 13.02.2017 №90/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4.</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провадження системи електронної взаємодії органів виконавчої влади</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танова Кабінету Міністрів України від 08.09.2016 №606 "Деякі питання електронної взаємодії державних електронних інформаційних ресурсів"</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діловодства та контролю апара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провадження стандартів вищої освіти у закладах вищої освіти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 України «Про вищу освіту»</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освіти і нау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6.</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асідання Координаційної ради з національно-патріотичного виховання дітей та молоді в Одеській області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кази Президента України від 12.06.2015 №334/2015 «Про заходи щодо поліпшення національно-патріотичного виховання дітей та молоді», від 13.10.2015 №580/2015 «Про стратегію національно-патріотичного виховання дітей та молоді на 2016-2020 роки», розпорядження голови обласної державної адміністрації від 21.07.2017 №626/А-2017 «Про утворення координаційної ради з питань національно-патріотичного виховання при Одеській обласній державній адміністрації»</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освіти і науки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ормування, затвердження і проведення за календарними планами заходів, спортивних змагань та навчально-тренувальних зборів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фізичної культури і спорту Одеської обласної державної адміністрації, затверджене розпорядженням голови обласної державної адміністрації від 23.11.2017 № 1097/А-2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фізичної культури і спорту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8.</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творення мобільного додатка на базі туристичного порталу Одеської області</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уризму, рекреації та курорт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9.</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та проведення «круглого столу» з метою розвитку внутрішнього туризму (зеленого, екологічного та лікувального)</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управління туризму, рекреації та курортів Одеської обласної державної адміністрації, затверджене розпорядженням голови обласної державної адміністрації від 21.05.2018 № 511/А-20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туризму, рекреації та курортів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5.70.</w:t>
            </w:r>
          </w:p>
          <w:p>
            <w:pPr>
              <w:pStyle w:val="Style14"/>
              <w:spacing w:before="280" w:after="0"/>
              <w:jc w:val="center"/>
              <w:rPr/>
            </w:pPr>
            <w:r>
              <w:rPr/>
              <w:t>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я проведення профілактичних заходів (рейдів) «Діти вулиці», «Вокзал»</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ження про службу у справах дітей Одеської обласної державної адміністрації, затверджене розпорядженням голови обласної державної адміністрації від 03.12.2015 № 822/А-20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ужба у справах дітей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ідання конкурсної комісії з проведення конкурсного відбору суб’єктів малого і середнього підприємництва на отримання компенсації частини відсоткової ставки по кредитах, отриманих на розвиток бізнесу</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грама розвитку конкурентоспроможності малого та середнього підприємництва в Одеській області на 2017-2020 роки, затверджена рішенням Одеської обласної ради від 16.06.2017 №405-VII</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партамент економічної політики та стратегічного планування облдержадміністрації</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едення засідання Координаційної ради з питань сприяння розвитку громадянського суспільства при голові Одеської обласної державної адміністрації</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 голови обласної державної адміністрації від 08.11.2017 № 1054/А-2017 «Про утворення координаційної ради з питань сприяння розвитку громадянського суспільства при голові Одеської обласної державної адміністрації»</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ягом кварталу</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вління комунікацій та інформаційної політики облдержадміністрації</w:t>
            </w:r>
          </w:p>
        </w:tc>
      </w:tr>
    </w:tbl>
    <w:p>
      <w:pPr>
        <w:pStyle w:val="Style14"/>
        <w:jc w:val="center"/>
        <w:rPr/>
      </w:pPr>
      <w:r>
        <w:rPr/>
        <w:br w:type="textWrapping" w:clear="all"/>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81"/>
        <w:gridCol w:w="1174"/>
      </w:tblGrid>
      <w:tr>
        <w:trPr/>
        <w:tc>
          <w:tcPr>
            <w:tcW w:w="8181" w:type="dxa"/>
            <w:tcBorders/>
            <w:vAlign w:val="center"/>
          </w:tcPr>
          <w:p>
            <w:pPr>
              <w:pStyle w:val="Normal"/>
              <w:rPr/>
            </w:pPr>
            <w:r>
              <w:rPr/>
              <w:t>© ТОВ "Інформаційно-аналітичний центр "ЛІГА", 2018</w:t>
              <w:br/>
              <w:t>© ТОВ "ЛІГА ЗАКОН", 2018</w:t>
            </w:r>
          </w:p>
        </w:tc>
        <w:tc>
          <w:tcPr>
            <w:tcW w:w="1174"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00:00Z</dcterms:created>
  <dc:creator>ods</dc:creator>
  <dc:description/>
  <dc:language>en-US</dc:language>
  <cp:lastModifiedBy>ods</cp:lastModifiedBy>
  <dcterms:modified xsi:type="dcterms:W3CDTF">2018-10-25T09:00:00Z</dcterms:modified>
  <cp:revision>2</cp:revision>
  <dc:subject/>
  <dc:title/>
</cp:coreProperties>
</file>