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4</w:t>
      </w:r>
    </w:p>
    <w:p>
      <w:pPr>
        <w:pStyle w:val="Style18"/>
        <w:snapToGrid w:val="false"/>
        <w:ind w:left="5103" w:hanging="0"/>
        <w:rPr/>
      </w:pPr>
      <w:r>
        <w:rPr/>
        <w:t>ЗАТВЕРДЖЕНО</w:t>
      </w:r>
    </w:p>
    <w:p>
      <w:pPr>
        <w:pStyle w:val="Style18"/>
        <w:snapToGrid w:val="false"/>
        <w:ind w:left="5103" w:hanging="0"/>
        <w:rPr/>
      </w:pPr>
      <w:r>
        <w:rPr/>
      </w:r>
    </w:p>
    <w:p>
      <w:pPr>
        <w:pStyle w:val="Style18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  <w:u w:val="single"/>
        </w:rPr>
      </w:pPr>
      <w:r>
        <w:rPr/>
        <w:t xml:space="preserve">                                                                         </w:t>
      </w:r>
      <w:r>
        <w:rPr>
          <w:sz w:val="24"/>
          <w:u w:val="single"/>
        </w:rPr>
        <w:t>від 19.09.2018  № 188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Б» - завідувача сектору з питань оплати праці, соціально – трудових відносин та правового регулювання у сфері прац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2806"/>
        <w:gridCol w:w="594"/>
        <w:gridCol w:w="5466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) бере участь у розробці проектів нормативно-правових актів, окремих положень комплексних державних програм з питань, що відносяться до компетенції сектор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 xml:space="preserve">2) забезпечує виконання покладених на сектор завдань щодо участі у реалізації державної політики у сфері </w:t>
            </w:r>
            <w:r>
              <w:rPr>
                <w:bCs/>
              </w:rPr>
              <w:t>з питань оплати праці, соціально-трудових відносин та правового регулювання у сфері праці</w:t>
            </w:r>
            <w:r>
              <w:rPr/>
              <w:t xml:space="preserve"> та закріплених за сектором показників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3) готує проекти рішень за напрямами діяльності Департаменту у межах наданих сектору повноважень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4) регулює роботу сектору щодо його ефективної взаємодії з іншими підрозділами, суміжними сферами, науковими організаціями, провідними експертами з питань, що стосуються діяльності сектор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5) аналізує стан і тенденції, аналізує та прогнозує розвиток процесів у зазначених сферах; вносить пропозиції щодо усунення негативних та закріплення позитивних тенденцій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6) організовує, регулює та контролює своєчасний та якісний розгляд працівниками сектору звернень від органів державної влади та органів місцевого самоврядування, громадських об’єднань, підприємств, установ та організацій, громадян з напряму діяльності сектору, а також готує проекти відповідних рішень;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/>
              <w:t>7) вживає необхідних заходів щодо вдосконалення організації роботи сектору;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40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безстрокове призначення на посаду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7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>
                <w:rStyle w:val="Rvts0"/>
              </w:rPr>
            </w:pPr>
            <w:r>
              <w:rPr>
                <w:rStyle w:val="Rvts0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>
                <w:rStyle w:val="Rvts0"/>
              </w:rPr>
            </w:pPr>
            <w:r>
              <w:rPr>
                <w:rStyle w:val="Rvts0"/>
              </w:rPr>
              <w:t xml:space="preserve">8.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3.10.2018 до 17.00, за адресою: м. Одеса, вул. Канатна, 83, 11 поверх, каб. 1122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о 10.00, 05.10.2018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магістра 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стаж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hd w:fill="FFFFFF" w:val="clear"/>
              </w:rPr>
              <w:t>Володіння комп’ютером на рівні досвідченого користувача. Досвід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роботи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з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офісним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пакетом</w:t>
            </w:r>
            <w:r>
              <w:rPr>
                <w:shd w:fill="FFFFFF" w:val="clear"/>
                <w:lang w:val="en-US"/>
              </w:rPr>
              <w:t xml:space="preserve"> Microsoft Office (Word, Excel, Power Point). </w:t>
            </w:r>
            <w:r>
              <w:rPr>
                <w:shd w:fill="FFFFFF" w:val="clear"/>
              </w:rPr>
              <w:t>Навички роботи з інформаційно – пошуковими системами в мережі Інтерн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ділов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аналітичні здібності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навички управління та контролю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 xml:space="preserve">3) організаторські здібності, 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4) вміння визначати пріоритети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5) стратегічне мислення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6) уміння працювати в команді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особистісн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дисциплінова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ініціатив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3) чес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4) відповідаль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 xml:space="preserve">5) комунікабельність; </w:t>
            </w:r>
          </w:p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6) неупередженість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запобігання корупції».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1) Кодекс законів про працю України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2) Закон України «Про місцеві державні адміністрації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3) Закон України «Про оплату праці»;</w:t>
              <w:br/>
              <w:t>4) Закон України «Про соціальний діалог в Україні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5) Закон України «Про колективні договори та угод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9:00Z</dcterms:created>
  <dc:creator>Ольга</dc:creator>
  <dc:description/>
  <cp:keywords/>
  <dc:language>en-US</dc:language>
  <cp:lastModifiedBy>user</cp:lastModifiedBy>
  <cp:lastPrinted>2018-03-14T09:22:00Z</cp:lastPrinted>
  <dcterms:modified xsi:type="dcterms:W3CDTF">2018-09-19T17:07:00Z</dcterms:modified>
  <cp:revision>94</cp:revision>
  <dc:subject/>
  <dc:title>Про проведення конкурсу на заміщення вакантних  посад  державних службовців райдержадміністрації</dc:title>
</cp:coreProperties>
</file>