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3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/>
        <w:t xml:space="preserve">                                                                         </w:t>
      </w:r>
      <w:r>
        <w:rPr>
          <w:sz w:val="24"/>
          <w:u w:val="single"/>
        </w:rPr>
        <w:t>від 19.09.2018  № 188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Б» - завідувача сектору політики зайнят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розробляє обласну програму зайнятості населення або бере участь у її розробленні, координує реалізацію заходів, передбачених місцевими програмами зайнятості населення, бере участь у реалізації інших заходів щодо поліпшення ситуації на ринку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сприяє ефективному використанню трудових ресурсів, раціональній, продуктивній і вільно вибраній зайнятості, підвищенню конкурентоспроможності робочої сили, продуктивності праці;</w:t>
              <w:br/>
              <w:t>3) вивчає стан трудової міграції в області з урахуванням гендерної складової, віку та місця проживання, готує пропозиції щодо регулювання міграційних поток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забезпечує соціальний захист працівників, зайнятих на роботах зі шкідливими та важкими умовами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Бере участь у розробленні та реалізації регіональних програм, спрямованих на удосконалення системи управління охороною праці підприємств та запобігання нещасним випадкам на виробництв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Організовує роботу обласної комісії з питань розгляду документів підприємств та громадських організацій інвалідів щодо надання дозволу на право користування пільгами з оподаткування, отримання позик, фінансової допомоги, дотацій; здійснює моніторинг соціально-економічних показників діяльності підприємств та громадських організацій інвалідів, які отримали дозвіл на користування пільгами з оподаткування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Забезпечує діяльність обласної комісії у справах альтернативної (невійськової) служби; готує відповідні матеріали на її засідання та протоколи;</w:t>
              <w:br/>
              <w:t>8) Збирає, узагальнює та аналізує інформацію з питань розвитку відповідної сфери управління, готує керівництву сектору відповідні пропозиції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9) Бере участь у розробленні проектів та здійснює реалізацію прийнятих  нормативно-правових актів, державних програм, що стосуються компетенції сектор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0) Аналізує практику правового регулювання відносин у відповідній сфері управління та розробляє пропозиції щодо вдосконалення правового поля у цих питаннях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4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3.10.2018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о 10.00, 05.10.2018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3) організаторські здібності,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міння визначати пріоритети;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відповідаль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4) комунікабельність;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5) неупередженість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1) Закон України «Про відпустки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2) Закон України «Про захист персональних даних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зайнятість населення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4) Закон України «про місцеві державні адміністрації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5) Закон України «Про місцеве самоврядування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6) Закон України «Про альтернативну (невійськову) службу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7) Про основи соціальної захищеності інвалідів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user</cp:lastModifiedBy>
  <cp:lastPrinted>2018-03-14T09:22:00Z</cp:lastPrinted>
  <dcterms:modified xsi:type="dcterms:W3CDTF">2018-09-19T17:08:00Z</dcterms:modified>
  <cp:revision>96</cp:revision>
  <dc:subject/>
  <dc:title>Про проведення конкурсу на заміщення вакантних  посад  державних службовців райдержадміністрації</dc:title>
</cp:coreProperties>
</file>