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4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 w:eastAsia="en-US"/>
        </w:rPr>
        <w:t xml:space="preserve">Департамент освіти і науки </w:t>
      </w:r>
      <w:r>
        <w:rPr>
          <w:b/>
          <w:sz w:val="28"/>
          <w:szCs w:val="28"/>
          <w:lang w:val="uk-UA"/>
        </w:rPr>
        <w:t>Одеської обласної державної адміністрації оголошує конкурсний відбір</w:t>
      </w:r>
      <w:r>
        <w:rPr>
          <w:rStyle w:val="Rvts15"/>
          <w:b/>
          <w:sz w:val="28"/>
          <w:szCs w:val="28"/>
          <w:lang w:val="uk-UA"/>
        </w:rPr>
        <w:t xml:space="preserve"> на </w:t>
      </w:r>
      <w:r>
        <w:rPr>
          <w:rStyle w:val="Rvts15"/>
          <w:b/>
          <w:sz w:val="28"/>
          <w:szCs w:val="28"/>
        </w:rPr>
        <w:t>за</w:t>
      </w:r>
      <w:r>
        <w:rPr>
          <w:rStyle w:val="Rvts15"/>
          <w:b/>
          <w:sz w:val="28"/>
          <w:szCs w:val="28"/>
          <w:lang w:val="uk-UA"/>
        </w:rPr>
        <w:t>йнятт</w:t>
      </w:r>
      <w:r>
        <w:rPr>
          <w:rStyle w:val="Rvts15"/>
          <w:b/>
          <w:sz w:val="28"/>
          <w:szCs w:val="28"/>
        </w:rPr>
        <w:t xml:space="preserve">я вакантної посади державної служби категорії «В» - </w:t>
      </w:r>
      <w:r>
        <w:rPr>
          <w:b/>
          <w:sz w:val="28"/>
          <w:szCs w:val="28"/>
          <w:lang w:val="uk-UA" w:eastAsia="en-US"/>
        </w:rPr>
        <w:t>головного спеціаліста відділу корекційної освіти, соціальної роботи та ресурсного забезпечення управління соціальної роботи, фінансово-ресурсного забезпечення та молодіжної політики Департаменту освіти і наук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деської  обласної державної адміністрації</w:t>
      </w:r>
    </w:p>
    <w:p>
      <w:pPr>
        <w:pStyle w:val="Normal"/>
        <w:spacing w:lineRule="auto" w:line="276"/>
        <w:ind w:left="-900" w:hanging="0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96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967"/>
        <w:gridCol w:w="6268"/>
      </w:tblGrid>
      <w:tr>
        <w:trPr/>
        <w:tc>
          <w:tcPr>
            <w:tcW w:w="9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альні умови</w:t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ові обов’язки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 забезпечує вирішення питань, спрямованих на підвищення рівня розвитку сфери Департаменту: готує відповідні проекти рішень щодо поточних завдань у закріпленому напрямі сфери Департаменту, збирає, узагальнює та аналізує інформацію щодо забезпечення прав на рівний доступ до якісної освіти дітям з особливими освітніми потребами, у тому числі дітям з інвалідністю, організації роботи закладів освіти з інклюзивною та інтегрованою формою, інклюзивно-ресурсних центрів, готує керівництву відповідні пропозиц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 здійснює реалізацію прийнятих законодавчих і нормативних актів, державних програм, що стосуються компетенції відповідного підрозділу органу виконавчої влади, готує відповідну інформацію згідно з датою контролю за виконанням з питань, що стосуються його компетенц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 здійснює контроль за роботою органів управління освіти, інклюзивно-ресурсних центрів з питань упровадження інклюзивної освіти, супроводу дітей з особливими освітніми потребами, у тому числі, з інвалідністю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 прогнозує розвиток мережі інклюзивних та інтегрованих класів, інклюзивно-ресурсних центр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) сприяє навчально-методичному та інформаційному забезпеченню органів управління освіти з питань  упровадження інклюзивної освіти, супроводу дітей з особливими освітніми потребами, у тому числі, з інвалідністю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) здійснює державний контроль за станом навчально-виховної роботи, житлово-побутовими умовами для вихованців, за охороною здоров'я дітей і організацію оздоровчих заходів, створення безпечних умов для навчання і праці у закладах освіти обласної комунальної власност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 розглядає заяви, скарги, звернення, листи громадян, закладів, організацій тощо і вживає заходи щодо усунення причин, що їх викликають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) надає практичну допомогу органам управління освіти, керівникам закладів освіти, спеціалістам інклюзивно-ресурсних центрів з питань упровадження інклюзивної освіти, супроводу дітей з особливими освітніми потребами у тому числі з інвалідністю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) здійснює моніторинг щодо виконання законодавчих документів з охорони дитинства у навчальних закладах Одеської област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) контролює дотримання законодавства з питань організації відпочинку та оздоровлення, профорієнтаційної роботи  у навчальних закладах обласного підпорядкуванн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) веде облік і контроль стану роботи щодо організації подальшого навчання учнів (вихованців) навчально-виховних закладів інтернатного тип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) контролює організацію оздоровлення вихованців навчально-виховних закладів інтернатного тип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) у межах своєї компетенції готує проекти наказів, листів, розпоряджень, відповіді на заяви, звернення, скарги, листи громадян, організацій тощ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) відповідає за якість, професійність, грамотність підготовлених документів, проектів, відповідей, пропозицій;</w:t>
            </w:r>
          </w:p>
          <w:p>
            <w:pPr>
              <w:pStyle w:val="Style20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15) готує питання для розгляду на засіданнях колегій, нарадах, вносить в установленому порядку пропозиції для розгляду.</w:t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ови оплати праці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 xml:space="preserve">Посадовий оклад – </w:t>
            </w:r>
            <w:r>
              <w:rPr>
                <w:sz w:val="24"/>
                <w:szCs w:val="24"/>
                <w:lang w:val="uk-UA"/>
              </w:rPr>
              <w:t>4800</w:t>
            </w:r>
            <w:r>
              <w:rPr>
                <w:sz w:val="24"/>
                <w:szCs w:val="24"/>
              </w:rPr>
              <w:t>,00 грн.,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 xml:space="preserve">надбавка до посадового окладу за ранг </w:t>
            </w: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</w:rPr>
              <w:t xml:space="preserve">відповідно до постанови Кабінету Міністрів України від 18 січня 2017 року №15 </w:t>
            </w: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</w:rPr>
              <w:t>Питання оплати праці працівників державних органів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 xml:space="preserve">інші доплати та премії відповідно до статті 52 Закону України </w:t>
            </w: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</w:rPr>
              <w:t>Про державну службу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4)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, затвердженого постановою Кабінету Міністрів України від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січня 2017 року №15.</w:t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строкове призначення на посаду.</w:t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лік документів, необхідних для участі в конкурсі, та строк їх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ання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Копія паспорта громадянина України.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 xml:space="preserve">Письмова заява, в якій особа повідомляє, що до неї не застосовуються заборони, визначені частиною третьою або четвертою статті 1 Закону України </w:t>
            </w: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</w:rPr>
              <w:t>Про очищення влади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>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Копія (копії) документа (документів) про освіту.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Оригінал посвідчення атестації щодо вільного володіння державною мовою.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Заповнена особова картка встановленого зразка.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7.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Декларація особи, уповноваженої на виконання функцій держави або місцевого самоврядування, за минулий рік 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firstLine="6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и можуть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firstLine="609"/>
              <w:jc w:val="both"/>
              <w:rPr/>
            </w:pPr>
            <w:r>
              <w:rPr>
                <w:sz w:val="24"/>
                <w:szCs w:val="24"/>
              </w:rPr>
              <w:t xml:space="preserve">Строк подання документів 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 xml:space="preserve"> календарних днів з дня оприлюднення оголошення про проведення конкурсу.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firstLine="609"/>
              <w:jc w:val="both"/>
              <w:rPr/>
            </w:pPr>
            <w:r>
              <w:rPr>
                <w:sz w:val="24"/>
                <w:szCs w:val="24"/>
              </w:rPr>
              <w:t>Документи приймаються за адресою: м.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Одеса, вул. Канатна, 83, кабінет 1316 до 1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00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20 серпня </w:t>
            </w:r>
            <w:r>
              <w:rPr>
                <w:sz w:val="24"/>
                <w:szCs w:val="24"/>
              </w:rPr>
              <w:t>2018 року.</w:t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М</w:t>
            </w:r>
            <w:r>
              <w:rPr>
                <w:b/>
                <w:sz w:val="24"/>
                <w:szCs w:val="24"/>
              </w:rPr>
              <w:t>ісце</w:t>
            </w:r>
            <w:r>
              <w:rPr>
                <w:b/>
                <w:sz w:val="24"/>
                <w:szCs w:val="24"/>
                <w:lang w:val="uk-UA"/>
              </w:rPr>
              <w:t>, д</w:t>
            </w:r>
            <w:r>
              <w:rPr>
                <w:b/>
                <w:sz w:val="24"/>
                <w:szCs w:val="24"/>
              </w:rPr>
              <w:t>ата і час проведення конкурсу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онкурс буде проведений за адресою: м.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Одеса, вул.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Канатна, 83, кабінет1313</w:t>
            </w:r>
            <w:r>
              <w:rPr>
                <w:sz w:val="24"/>
                <w:szCs w:val="24"/>
                <w:lang w:val="uk-UA"/>
              </w:rPr>
              <w:t>, 23 серпня</w:t>
            </w:r>
            <w:r>
              <w:rPr>
                <w:sz w:val="24"/>
                <w:szCs w:val="24"/>
              </w:rPr>
              <w:t xml:space="preserve"> 2018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 xml:space="preserve">року о 10.00 </w:t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Лоза Галина Олександрівн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48) 728-32-02,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loz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odess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</w:p>
        </w:tc>
      </w:tr>
      <w:tr>
        <w:trPr/>
        <w:tc>
          <w:tcPr>
            <w:tcW w:w="9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ліфікаційні вимоги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ща освіта за ступенем не нижче молодшого бакалавра або бакалавра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від роботи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одіння державною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вою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е володіння державною мовою.</w:t>
            </w:r>
          </w:p>
        </w:tc>
      </w:tr>
      <w:tr>
        <w:trPr/>
        <w:tc>
          <w:tcPr>
            <w:tcW w:w="9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ійна компетентність</w:t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ога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и вимоги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існе виконання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лених завдань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міння працювати з інформацією;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рієнтація на досягнення кінцевих результатів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міння працювати в команді;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міння ефективної координації з іншими;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міння надавати зворотний зв’язок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рийняття змін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иконання плану змін та покращень;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датність приймати зміни та змінюватись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ічні вміння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іння використовувати комп'ютерне обладнання та програмне забезпечення, використовувати офісну техніку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истісні компетенції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ідповідальність;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истемність і самостійність в роботі;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уважність до деталей;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наполегливість;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креативність та ініціативність;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орієнтація на саморозвиток;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орієнтація на обслуговування;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вміння працювати в стресових ситуаціях.</w:t>
            </w:r>
          </w:p>
        </w:tc>
      </w:tr>
      <w:tr>
        <w:trPr/>
        <w:tc>
          <w:tcPr>
            <w:tcW w:w="9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ійні знання</w:t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мога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и вимоги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ня законодавства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ія України;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«Про державну службу»;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«Про запобігання корупції»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ня спеціального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 України «Про освіту»;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 України «Про дошкільну освіту»;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 України «Про загальну середню освіту»;</w:t>
            </w:r>
          </w:p>
          <w:p>
            <w:pPr>
              <w:pStyle w:val="Style20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Закони України, акти Президента України і Кабінету Міністрів України, розпорядження голови обласної державної адміністрації з питань освіти</w:t>
            </w:r>
          </w:p>
        </w:tc>
      </w:tr>
    </w:tbl>
    <w:p>
      <w:pPr>
        <w:pStyle w:val="Normal"/>
        <w:spacing w:lineRule="atLeast" w:line="200"/>
        <w:ind w:left="45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20"/>
        <w:tabs>
          <w:tab w:val="clear" w:pos="708"/>
          <w:tab w:val="left" w:pos="7088" w:leader="none"/>
          <w:tab w:val="left" w:pos="7230" w:leader="none"/>
        </w:tabs>
        <w:ind w:right="1" w:hanging="0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right="-284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uppressAutoHyphens w:val="false"/>
      <w:spacing w:lineRule="auto" w:line="240" w:before="280" w:after="280"/>
    </w:pPr>
    <w:rPr>
      <w:kern w:val="0"/>
      <w:lang w:val="uk-UA"/>
    </w:rPr>
  </w:style>
  <w:style w:type="paragraph" w:styleId="Rvps12">
    <w:name w:val="rvps12"/>
    <w:basedOn w:val="Normal"/>
    <w:qFormat/>
    <w:pPr>
      <w:suppressAutoHyphens w:val="false"/>
      <w:spacing w:lineRule="auto" w:line="240" w:before="280" w:after="280"/>
    </w:pPr>
    <w:rPr>
      <w:kern w:val="0"/>
      <w:lang w:val="uk-UA"/>
    </w:rPr>
  </w:style>
  <w:style w:type="paragraph" w:styleId="Rvps14">
    <w:name w:val="rvps14"/>
    <w:basedOn w:val="Normal"/>
    <w:qFormat/>
    <w:pPr>
      <w:suppressAutoHyphens w:val="false"/>
      <w:spacing w:lineRule="auto" w:line="240" w:before="280" w:after="280"/>
    </w:pPr>
    <w:rPr>
      <w:kern w:val="0"/>
      <w:lang w:val="uk-UA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">
    <w:name w:val="content"/>
    <w:basedOn w:val="Normal"/>
    <w:qFormat/>
    <w:pPr>
      <w:suppressAutoHyphens w:val="false"/>
      <w:spacing w:lineRule="atLeast" w:line="162" w:before="280" w:after="280"/>
      <w:ind w:firstLine="360"/>
      <w:jc w:val="both"/>
    </w:pPr>
    <w:rPr>
      <w:rFonts w:ascii="Verdana" w:hAnsi="Verdana" w:cs="Verdana"/>
      <w:kern w:val="0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4:06:00Z</dcterms:created>
  <dc:creator>ods</dc:creator>
  <dc:description/>
  <cp:keywords/>
  <dc:language>en-US</dc:language>
  <cp:lastModifiedBy>ods</cp:lastModifiedBy>
  <dcterms:modified xsi:type="dcterms:W3CDTF">2018-08-20T11:03:00Z</dcterms:modified>
  <cp:revision>4</cp:revision>
  <dc:subject/>
  <dc:title/>
</cp:coreProperties>
</file>