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Департамент освіти і науки </w:t>
      </w:r>
      <w:r>
        <w:rPr>
          <w:b/>
          <w:sz w:val="28"/>
          <w:szCs w:val="28"/>
          <w:lang w:val="uk-UA"/>
        </w:rPr>
        <w:t>Одеської обласної державної адміністрації оголошує конкурсний відбір</w:t>
      </w:r>
      <w:r>
        <w:rPr>
          <w:rStyle w:val="Rvts15"/>
          <w:b/>
          <w:sz w:val="28"/>
          <w:szCs w:val="28"/>
          <w:lang w:val="uk-UA"/>
        </w:rPr>
        <w:t xml:space="preserve"> на </w:t>
      </w:r>
      <w:r>
        <w:rPr>
          <w:rStyle w:val="Rvts15"/>
          <w:b/>
          <w:sz w:val="28"/>
          <w:szCs w:val="28"/>
        </w:rPr>
        <w:t>за</w:t>
      </w:r>
      <w:r>
        <w:rPr>
          <w:rStyle w:val="Rvts15"/>
          <w:b/>
          <w:sz w:val="28"/>
          <w:szCs w:val="28"/>
          <w:lang w:val="uk-UA"/>
        </w:rPr>
        <w:t>йнятт</w:t>
      </w:r>
      <w:r>
        <w:rPr>
          <w:rStyle w:val="Rvts15"/>
          <w:b/>
          <w:sz w:val="28"/>
          <w:szCs w:val="28"/>
        </w:rPr>
        <w:t xml:space="preserve">я вакантної посади державної служби категорії «В» - </w:t>
      </w:r>
      <w:r>
        <w:rPr>
          <w:b/>
          <w:sz w:val="28"/>
          <w:szCs w:val="28"/>
          <w:lang w:val="uk-UA" w:eastAsia="en-US"/>
        </w:rPr>
        <w:t>головного спеціаліста відділу корекційної освіти, соціальної роботи та ресурсного забезпечення управління соціальної роботи, фінансово-ресурсного забезпечення та молодіжної політики Департаменту освіти і наук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деської  обласної державної адміністрації</w:t>
      </w:r>
    </w:p>
    <w:p>
      <w:pPr>
        <w:pStyle w:val="Normal"/>
        <w:spacing w:lineRule="auto" w:line="276"/>
        <w:ind w:left="-900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967"/>
        <w:gridCol w:w="6268"/>
      </w:tblGrid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альні умови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ові обов’язки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забезпечує виконання вимог керівних та інших документів з питань охорони державної таємниці, контролює доступ до інформації згідно з формами допуску до державної таємниці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готує та надає пропозиції щодо включення посад Департаменту до номенклатури посад працівників, що підлягають оформленню на допуск до державної таємниці обласної державної адміністрації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бере участь в підготовці документів на допуск працівників до відомостей, що становлять державну таємницю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бере участь у проведенні службових розслідувань за фактами розголошення відомостей, що становлять державну таємницю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бере участь у роботі комісії по перевірці наявності документів з грифом «Для службового використання» (далі – ДСК). Запобігає випадкам втрат документів ДСК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розробляє плани та готує звіти, а також проекти перспективних і річних програм мобілізації підготовк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виконує заходи щодо функціонування запасного пункту управління в особливий період або військовий час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 координує виконання завдань мобілізаційної підготовки цивільного захисту населення, дотримання вимог законодавства з охорони праці, техніки безпеки, пожежної безпек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 проводить методичне керівництво роботою з охорони праці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 організовує: 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, розслідування та аналіз нещасних випадків, професійних захворювань та аварій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у перспективних та поточних планів щодо створення безпечних та нешкідливих умов праці в закладах освіти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кваліфікації і перевірку знань посадових осіб з питань охорони праці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ння працівників служб охорони праці відділів освіти, професійно-технічних навчальних закладів, інших учбових закладів обласного підпорядкування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и навчальних закладів області з питань охорони праці, протипожежної безпек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 бере участь у:</w:t>
            </w:r>
          </w:p>
          <w:p>
            <w:pPr>
              <w:pStyle w:val="Style17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3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слідуванні нещасних випадків та аварій з учнями або працівниками закладів освіти;</w:t>
            </w:r>
          </w:p>
          <w:p>
            <w:pPr>
              <w:pStyle w:val="Style17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3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ці положень, інструкцій, інших нормативних актів про охорону праці, що діють в навчальних закладах області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 розробляє рекомендації та надає методичну допомогу щодо підвищення рівня безпеки, гігієни праці та поліпшення стану виробничого середовища в установах і закладах освіти;</w:t>
            </w:r>
          </w:p>
          <w:p>
            <w:pPr>
              <w:pStyle w:val="Style1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) виконує інші завдання відповідно до наказів та доручень керівництва.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ови оплати праці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 xml:space="preserve">Посадовий оклад – </w:t>
            </w:r>
            <w:r>
              <w:rPr>
                <w:sz w:val="24"/>
                <w:szCs w:val="24"/>
                <w:lang w:val="uk-UA"/>
              </w:rPr>
              <w:t>4800</w:t>
            </w:r>
            <w:r>
              <w:rPr>
                <w:sz w:val="24"/>
                <w:szCs w:val="24"/>
              </w:rPr>
              <w:t>,00 грн.,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 xml:space="preserve">надбавка до посадового окладу за ранг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 xml:space="preserve"> відповідно до постанови Кабінету Міністрів України від 18 січня 2017 року №15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итання оплати праці працівників державних органів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 xml:space="preserve">інші доплати та премії відповідно до статті 52 Закону України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державну службу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, затвердженого постановою Кабінету Міністрів України від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січня 2017 року №15.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строкове призначення на посаду.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rPr/>
            </w:pPr>
            <w:r>
              <w:rPr>
                <w:b/>
                <w:sz w:val="24"/>
                <w:szCs w:val="24"/>
              </w:rPr>
              <w:t>Перелік документів, необхідних для участі в конкурсі, та строк їх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ання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Копія паспорта громадянина України.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firstLine="609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 xml:space="preserve">Письмова заява, в якій особа повідомляє, що до неї не застосовуються заборони, визначені частиною третьою або четвертою статті 1 Закону України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очищення влади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Копія (копії) документа (документів) про освіту.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Оригінал посвідчення атестації щодо вільного володіння державною мовою.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Заповнена особова картка встановленого зразка.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Декларація особи, уповноваженої на виконання функцій держави або місцевого самоврядування, за минулий рік 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firstLine="6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firstLine="609"/>
              <w:jc w:val="both"/>
              <w:rPr/>
            </w:pPr>
            <w:r>
              <w:rPr>
                <w:sz w:val="24"/>
                <w:szCs w:val="24"/>
              </w:rPr>
              <w:t xml:space="preserve">Строк подання документів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 xml:space="preserve"> календарних днів з дня оприлюднення оголошення про проведення конкурсу.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firstLine="609"/>
              <w:jc w:val="both"/>
              <w:rPr/>
            </w:pPr>
            <w:r>
              <w:rPr>
                <w:sz w:val="24"/>
                <w:szCs w:val="24"/>
              </w:rPr>
              <w:t>Документи приймаються за адресою: м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Одеса, вул. Канатна, 83, кабінет 1316 до 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00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пня</w:t>
            </w:r>
            <w:r>
              <w:rPr>
                <w:sz w:val="24"/>
                <w:szCs w:val="24"/>
              </w:rPr>
              <w:t xml:space="preserve"> 2018 року.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М</w:t>
            </w:r>
            <w:r>
              <w:rPr>
                <w:b/>
                <w:sz w:val="24"/>
                <w:szCs w:val="24"/>
              </w:rPr>
              <w:t>ісце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</w:t>
            </w:r>
            <w:r>
              <w:rPr>
                <w:b/>
                <w:sz w:val="24"/>
                <w:szCs w:val="24"/>
              </w:rPr>
              <w:t>ата і час проведення конкурсу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Конкурс буде проведений за адресою: м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Одеса, вул.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Канатна, 83, кабінет 1313</w:t>
            </w:r>
            <w:r>
              <w:rPr>
                <w:sz w:val="24"/>
                <w:szCs w:val="24"/>
                <w:lang w:val="uk-UA"/>
              </w:rPr>
              <w:t>, 16 серпня</w:t>
            </w:r>
            <w:r>
              <w:rPr>
                <w:sz w:val="24"/>
                <w:szCs w:val="24"/>
              </w:rPr>
              <w:t xml:space="preserve"> 2018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 xml:space="preserve">року о 10.00 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оза Галина Олександрівн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48) 728-32-02,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loz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odess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від роботи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одіння державною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вою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е володіння державною мовою.</w:t>
            </w:r>
          </w:p>
        </w:tc>
      </w:tr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ійна компетентність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ог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існе виконання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лених завдань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міння працювати з інформацією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рієнтація на досягнення кінцевих результатів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міння працювати в команді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міння ефективної координації з іншими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міння надавати зворотний зв’язок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рийняття змін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иконання плану змін та покращень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датність приймати зміни та змінюватись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ічні вміння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використовувати комп'ютерне обладнання та програмне забезпечення, використовувати офісну техніку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истісні компетенції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ідповідальність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истемність і самостійність в роботі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важність до деталей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наполегливість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реативність та ініціативність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орієнтація на саморозвиток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орієнтація на обслуговування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вміння працювати в стресових ситуаціях.</w:t>
            </w:r>
          </w:p>
        </w:tc>
      </w:tr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мог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ня законодавств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ія України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ня спеціального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кони України, акти Президента України і Кабінету Міністрів України, розпорядження голови обласної державної адміністрації</w:t>
            </w:r>
            <w:r>
              <w:rPr>
                <w:sz w:val="24"/>
                <w:szCs w:val="24"/>
                <w:lang w:val="uk-UA"/>
              </w:rPr>
              <w:t xml:space="preserve"> з пита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віти, мобілізаційної роботи, охорони праці, протипожежної безпеки</w:t>
            </w:r>
          </w:p>
          <w:p>
            <w:pPr>
              <w:pStyle w:val="Style18"/>
              <w:tabs>
                <w:tab w:val="clear" w:pos="708"/>
                <w:tab w:val="left" w:pos="7088" w:leader="none"/>
                <w:tab w:val="left" w:pos="7230" w:leader="none"/>
              </w:tabs>
              <w:ind w:right="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tabs>
          <w:tab w:val="clear" w:pos="708"/>
          <w:tab w:val="left" w:pos="7088" w:leader="none"/>
          <w:tab w:val="left" w:pos="7230" w:leader="none"/>
        </w:tabs>
        <w:ind w:right="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uppressAutoHyphens w:val="false"/>
      <w:spacing w:lineRule="auto" w:line="240" w:before="280" w:after="280"/>
    </w:pPr>
    <w:rPr>
      <w:kern w:val="0"/>
      <w:lang w:val="uk-UA"/>
    </w:rPr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kern w:val="0"/>
      <w:lang w:val="uk-UA"/>
    </w:rPr>
  </w:style>
  <w:style w:type="paragraph" w:styleId="Rvps14">
    <w:name w:val="rvps14"/>
    <w:basedOn w:val="Normal"/>
    <w:qFormat/>
    <w:pPr>
      <w:suppressAutoHyphens w:val="false"/>
      <w:spacing w:lineRule="auto" w:line="240" w:before="280" w:after="280"/>
    </w:pPr>
    <w:rPr>
      <w:kern w:val="0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">
    <w:name w:val="content"/>
    <w:basedOn w:val="Normal"/>
    <w:qFormat/>
    <w:pPr>
      <w:suppressAutoHyphens w:val="false"/>
      <w:spacing w:lineRule="atLeast" w:line="162" w:before="280" w:after="280"/>
      <w:ind w:firstLine="360"/>
      <w:jc w:val="both"/>
    </w:pPr>
    <w:rPr>
      <w:rFonts w:ascii="Verdana" w:hAnsi="Verdana" w:cs="Verdana"/>
      <w:kern w:val="0"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4:06:00Z</dcterms:created>
  <dc:creator>ods</dc:creator>
  <dc:description/>
  <cp:keywords/>
  <dc:language>en-US</dc:language>
  <cp:lastModifiedBy>ods</cp:lastModifiedBy>
  <dcterms:modified xsi:type="dcterms:W3CDTF">2018-08-20T10:44:00Z</dcterms:modified>
  <cp:revision>3</cp:revision>
  <dc:subject/>
  <dc:title/>
</cp:coreProperties>
</file>