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9 березня 2018 року було проведено засідання Одеської обласної тристоронньої соціально-економічної ради (далі - Рад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Ради розглянуті пит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підсумки виконання Програми соціально-економічного та культурного розвитку області за 2017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Реалізація Загальнонаціонального просвітницького проекту Міністерства юстиції України «Я МАЮ ПРАВО!» на території Оде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підсумки роботи головного управління Пенсійного фонду України в Одеській області за 2017 рік в частині легалізації трудових відноси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ідвищення конкурентноспроможності громадян шляхом організації професійного навчання з урахуванням потреб ринку прац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uk-UA"/>
        </w:rPr>
        <w:t>5</w:t>
      </w:r>
      <w:r>
        <w:rPr>
          <w:spacing w:val="-20"/>
          <w:sz w:val="28"/>
          <w:szCs w:val="28"/>
        </w:rPr>
        <w:t xml:space="preserve">. </w:t>
      </w:r>
      <w:r>
        <w:rPr>
          <w:sz w:val="28"/>
          <w:szCs w:val="28"/>
        </w:rPr>
        <w:t>Про стан розвитку та фінансової підтримки фермерських господарств та сільгоспкооператив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 результатами розгляду зазначених питань прийняті відповідні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</w:t>
      </w:r>
      <w:r>
        <w:rPr>
          <w:b/>
          <w:sz w:val="32"/>
          <w:szCs w:val="32"/>
          <w:lang w:val="uk-UA"/>
        </w:rPr>
        <w:t>По другому питанню</w:t>
      </w:r>
      <w:r>
        <w:rPr>
          <w:sz w:val="32"/>
          <w:szCs w:val="32"/>
          <w:lang w:val="uk-UA"/>
        </w:rPr>
        <w:t>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підвищення рівня правової культури та правової освіти громадян Одеської області, що призведе до підвищення соціально-економічного розвитку нашого регіону, вважаємо за необхідне приєднатись членам Ради до реалізації проекту «Я МАЮ ПРАВО!», а саме допомогти організувати заходи для працівників підприємств, організацій, членів професійних спілок, установ області, під час яких надавати інформацію про їх права, механізм користування та захисту цих прав. </w:t>
      </w:r>
      <w:r>
        <w:rPr>
          <w:sz w:val="28"/>
          <w:szCs w:val="28"/>
        </w:rPr>
        <w:t>Головний реалізатор проекту – Головне територіальне управління юстиції в Одеській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територі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управлі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юстиції в Одеській області</w:t>
      </w:r>
      <w:r>
        <w:rPr>
          <w:sz w:val="28"/>
          <w:szCs w:val="28"/>
          <w:lang w:val="uk-UA"/>
        </w:rPr>
        <w:t xml:space="preserve">  розмістити рекламну інформацію </w:t>
      </w:r>
      <w:r>
        <w:rPr>
          <w:sz w:val="28"/>
          <w:szCs w:val="28"/>
        </w:rPr>
        <w:t>проекту «Я МАЮ ПРАВО!»</w:t>
      </w:r>
      <w:r>
        <w:rPr>
          <w:sz w:val="28"/>
          <w:szCs w:val="28"/>
          <w:lang w:val="uk-UA"/>
        </w:rPr>
        <w:t xml:space="preserve"> в приміщеннях чотирьох районних адміністрацій м. Оде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</w:t>
      </w:r>
      <w:r>
        <w:rPr>
          <w:b/>
          <w:sz w:val="32"/>
          <w:szCs w:val="32"/>
        </w:rPr>
        <w:t>По третьому питанню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головам райдержадміністрацій, головам міст обласного підпорядкування активізувати роботу комісій з питань легалізації виплати заробітної плати та зайнятості населення в частині розгляду матеріалів, які надаються органами Пенсійного фонду Одеської області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Головному управлінню Державної фіскальної служби в Одеській області та Головному управлінню Держпраці в Одеській області активізувати роботу по перевірці страхувальників за відомостями, які надходять з головного управління Пенсійного фонду України в Одеській області за результатами моніторингу реєстру застрахованих осіб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Федерації професійних спілок Одеської області та Об'єднанню організацій роботодавців Одеської області проводити інформаційно - роз'яснювальну роботу з відповідною цільовою аудиторією з метою забезпечення реалізації трудових прав застрахованих осіб.  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ному управлінню Пенсійного фонду України в Одеській області продовжити роботу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9"/>
        <w:jc w:val="both"/>
        <w:rPr>
          <w:sz w:val="28"/>
          <w:szCs w:val="28"/>
        </w:rPr>
      </w:pPr>
      <w:r>
        <w:rPr>
          <w:sz w:val="28"/>
          <w:szCs w:val="28"/>
        </w:rPr>
        <w:t>- щодо здійснення моніторингу відомостей Державного реєстру застрахованих осіб з метою усунення можливих порушень законодавства про працю та пенсійних прав застрахованих осіб;</w:t>
      </w:r>
    </w:p>
    <w:p>
      <w:pPr>
        <w:pStyle w:val="Normal"/>
        <w:ind w:firstLine="719"/>
        <w:jc w:val="both"/>
        <w:rPr>
          <w:sz w:val="28"/>
          <w:szCs w:val="28"/>
        </w:rPr>
      </w:pPr>
      <w:r>
        <w:rPr>
          <w:sz w:val="28"/>
          <w:szCs w:val="28"/>
        </w:rPr>
        <w:t>- щодо інформування громадян про переваги легальної зайнятості та необхідності набуття страхового стажу для нарахування в подальшому пенсійних випла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четвертому питанню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ідвищувати поінформованість роботодавців та працівників щодо можливостей підтвердження результатів неформального навчання за професією «Кухар», в тому числі шляхом участі представників служби зайнятості на нарадах, зустрічах, «круглих столах» та інших інформаційних заходах, що проводитимуться зацікавленими сторонами.</w:t>
      </w:r>
    </w:p>
    <w:p>
      <w:pPr>
        <w:pStyle w:val="3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еському обласному центру зайнятості у співпраці з Департаментом освіти і науки Одеської обласної державної адміністрації провести модернізацію професійної (професійно-технічної) освіти Одеської області та заслухати питання про результати зазначеної співпраці на наступному засіданні обласної тристоронньої соціально-економічної ради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По п`ятому питанню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8"/>
          <w:szCs w:val="28"/>
          <w:lang w:val="uk-UA"/>
        </w:rPr>
        <w:t>Рекомендувати Об</w:t>
      </w:r>
      <w:r>
        <w:rPr>
          <w:spacing w:val="-20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днанню організацій роботодавців співпрацювати з управлінням аграрної політики Одеської обласної державної адміністрації в частині підготовки звернень щодо надання фінансової підтримки фермерським господарствам та сільгоспкооперативам за умови прийняття на роботу додаткової кількості працівників для покращення результатів росту виробництва вітчизняної сільськогосподарської продукц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rFonts w:ascii="Arial" w:hAnsi="Arial" w:cs="Arial"/>
      <w:kern w:val="2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kern w:val="2"/>
      <w:sz w:val="3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center"/>
      <w:outlineLvl w:val="5"/>
    </w:pPr>
    <w:rPr>
      <w:rFonts w:ascii="Arial" w:hAnsi="Arial" w:cs="Arial"/>
      <w:b/>
      <w:kern w:val="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53:00Z</dcterms:created>
  <dc:creator>Департамент социальной защиты</dc:creator>
  <dc:description/>
  <cp:keywords/>
  <dc:language>en-US</dc:language>
  <cp:lastModifiedBy>Елена Курочкина</cp:lastModifiedBy>
  <cp:lastPrinted>2018-04-12T10:57:00Z</cp:lastPrinted>
  <dcterms:modified xsi:type="dcterms:W3CDTF">2018-08-03T12:15:00Z</dcterms:modified>
  <cp:revision>40</cp:revision>
  <dc:subject/>
  <dc:title> </dc:title>
</cp:coreProperties>
</file>